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jc w:val="center"/>
              <w:rPr>
                <w:rFonts w:ascii="Verdana" w:hAnsi="Verdana" w:cs="Verdana"/>
                <w:sz w:val="17"/>
                <w:szCs w:val="17"/>
              </w:rPr>
            </w:pPr>
            <w:r>
              <w:rPr>
                <w:rFonts w:cs="Verdana" w:ascii="Verdana" w:hAnsi="Verdana"/>
                <w:b/>
                <w:bCs/>
              </w:rPr>
              <w:t>Sacred - průvodce hrou 1. část</w:t>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60" w:type="dxa"/>
        <w:tblLayout w:type="fixed"/>
        <w:tblCellMar>
          <w:top w:w="60" w:type="dxa"/>
          <w:left w:w="60" w:type="dxa"/>
          <w:bottom w:w="60" w:type="dxa"/>
          <w:right w:w="60" w:type="dxa"/>
        </w:tblCellMar>
      </w:tblPr>
      <w:tblGrid>
        <w:gridCol w:w="9072"/>
      </w:tblGrid>
      <w:tr>
        <w:trPr/>
        <w:tc>
          <w:tcPr>
            <w:tcW w:w="9072" w:type="dxa"/>
            <w:tcBorders/>
            <w:vAlign w:val="center"/>
          </w:tcPr>
          <w:p>
            <w:pPr>
              <w:pStyle w:val="Normlnweb"/>
              <w:spacing w:before="0" w:after="280"/>
              <w:rPr/>
            </w:pPr>
            <w:r>
              <w:rPr>
                <w:sz w:val="17"/>
                <w:szCs w:val="17"/>
              </w:rPr>
              <w:br/>
              <w:t>Účelem tohoto průvodce pro vysoko hodnocené fantasy RPG Sacred (</w:t>
            </w:r>
            <w:hyperlink r:id="rId2">
              <w:r>
                <w:rPr>
                  <w:rStyle w:val="InternetLink"/>
                  <w:color w:val="000000"/>
                  <w:sz w:val="17"/>
                  <w:szCs w:val="17"/>
                </w:rPr>
                <w:t>recenze</w:t>
              </w:r>
            </w:hyperlink>
            <w:r>
              <w:rPr>
                <w:sz w:val="17"/>
                <w:szCs w:val="17"/>
              </w:rPr>
              <w:t>) je pomoci vám s výběrem postavy a jejím tréninkem, objasnit základní principy hry, upozornit na některá zákysová místa a hlavně poskytnout užitečné tipy ke hraní. Třídílný průvodce je psán pro verzi hry 1.5, neboť v ní by v blízké budoucnosti snad měla vyjít i její česká podoba.</w:t>
              <w:br/>
              <w:br/>
            </w:r>
            <w:r>
              <w:rPr>
                <w:rStyle w:val="Teckafijalova1"/>
                <w:color w:val="000000"/>
                <w:sz w:val="17"/>
                <w:szCs w:val="17"/>
              </w:rPr>
              <w:t>•</w:t>
            </w:r>
            <w:r>
              <w:rPr>
                <w:sz w:val="17"/>
                <w:szCs w:val="17"/>
              </w:rPr>
              <w:t> </w:t>
            </w:r>
            <w:r>
              <w:rPr>
                <w:b/>
                <w:bCs/>
                <w:sz w:val="17"/>
                <w:szCs w:val="17"/>
              </w:rPr>
              <w:t>Mapa Ancarie</w:t>
            </w:r>
            <w:r>
              <w:rPr>
                <w:sz w:val="17"/>
                <w:szCs w:val="17"/>
              </w:rPr>
              <w:br/>
              <w:t xml:space="preserve">Popis questů by byl vzhledem k jejich množství velmi rozsáhlý a asi také zbytečný. Pro všechny, kteří se někam nemohou dostat a bloudí, zde je </w:t>
            </w:r>
            <w:hyperlink r:id="rId3" w:tgtFrame="_blank">
              <w:r>
                <w:rPr>
                  <w:rStyle w:val="InternetLink"/>
                  <w:color w:val="000000"/>
                  <w:sz w:val="17"/>
                  <w:szCs w:val="17"/>
                </w:rPr>
                <w:t>kompletní mapa</w:t>
              </w:r>
            </w:hyperlink>
            <w:r>
              <w:rPr>
                <w:sz w:val="17"/>
                <w:szCs w:val="17"/>
              </w:rPr>
              <w:t xml:space="preserve"> (4 MB) herního světa převzatá se svolením německé fanouškovské stránky </w:t>
            </w:r>
            <w:hyperlink r:id="rId4" w:tgtFrame="_blank">
              <w:r>
                <w:rPr>
                  <w:rStyle w:val="InternetLink"/>
                  <w:color w:val="000000"/>
                  <w:sz w:val="17"/>
                  <w:szCs w:val="17"/>
                </w:rPr>
                <w:t>http://www.sacred-map.de.vu</w:t>
              </w:r>
            </w:hyperlink>
            <w:r>
              <w:rPr>
                <w:sz w:val="17"/>
                <w:szCs w:val="17"/>
              </w:rPr>
              <w:t xml:space="preserve"> a přeložená do češtiny (nicméně názvy lokací zůstaly pochopitelně anglicky). Ostatní obrázky jsou pouze ilustrační.</w:t>
            </w:r>
          </w:p>
          <w:p>
            <w:pPr>
              <w:pStyle w:val="Normal"/>
              <w:spacing w:before="0" w:after="240"/>
              <w:jc w:val="center"/>
              <w:rPr>
                <w:rFonts w:ascii="Verdana" w:hAnsi="Verdana" w:cs="Verdana"/>
                <w:sz w:val="17"/>
                <w:szCs w:val="17"/>
              </w:rPr>
            </w:pPr>
            <w:r>
              <w:rPr>
                <w:rFonts w:cs="Verdana" w:ascii="Verdana" w:hAnsi="Verdana"/>
                <w:sz w:val="17"/>
                <w:szCs w:val="17"/>
              </w:rPr>
              <w:br/>
            </w:r>
          </w:p>
          <w:p>
            <w:pPr>
              <w:pStyle w:val="Normal"/>
              <w:rPr/>
            </w:pPr>
            <w:r>
              <w:rPr>
                <w:rFonts w:cs="Verdana" w:ascii="Verdana" w:hAnsi="Verdana"/>
                <w:sz w:val="17"/>
                <w:szCs w:val="17"/>
              </w:rPr>
              <w:t xml:space="preserve">Hned na úvod vás musím upozornit na značnou nedotaženost původní verze Sacred, takže si pokud možno nainstalujte </w:t>
            </w:r>
            <w:hyperlink r:id="rId5">
              <w:r>
                <w:rPr>
                  <w:rStyle w:val="InternetLink"/>
                  <w:rFonts w:cs="Verdana" w:ascii="Verdana" w:hAnsi="Verdana"/>
                  <w:color w:val="000000"/>
                  <w:sz w:val="17"/>
                  <w:szCs w:val="17"/>
                </w:rPr>
                <w:t>poslední patch</w:t>
              </w:r>
            </w:hyperlink>
            <w:r>
              <w:rPr>
                <w:rFonts w:cs="Verdana" w:ascii="Verdana" w:hAnsi="Verdana"/>
                <w:sz w:val="17"/>
                <w:szCs w:val="17"/>
              </w:rPr>
              <w:t>. Chyby vás budou více či méně doprovázet po celou dobu hraní, ale kromě jednoho zásadně průběh hry neovlivní. Tím jedním fatálním bugem je nemožnost splnit úkol hlavní dějové linie ve druhém aktu. Jedná se o quest, kdy musíte zraněnému vojákovi donést z nedalekého jezírka vodu, což ale nelze provést. Jediným řešením je vyvolat konzoli stiskem ~ (klávesa pod escapem, musíte mít přepnuto na anglickou klávesnici), napsat do ní slovo „wasser“ a stisknout ENTER.</w:t>
              <w:br/>
              <w:br/>
            </w:r>
            <w:r>
              <w:rPr>
                <w:rStyle w:val="Teckafijalova1"/>
                <w:color w:val="000000"/>
                <w:sz w:val="17"/>
                <w:szCs w:val="17"/>
              </w:rPr>
              <w:t>•</w:t>
            </w:r>
            <w:r>
              <w:rPr>
                <w:rFonts w:cs="Verdana" w:ascii="Verdana" w:hAnsi="Verdana"/>
                <w:sz w:val="17"/>
                <w:szCs w:val="17"/>
              </w:rPr>
              <w:t> </w:t>
            </w:r>
            <w:r>
              <w:rPr>
                <w:rFonts w:cs="Verdana" w:ascii="Verdana" w:hAnsi="Verdana"/>
                <w:b/>
                <w:bCs/>
                <w:sz w:val="17"/>
                <w:szCs w:val="17"/>
              </w:rPr>
              <w:t>Obtížnost</w:t>
            </w:r>
            <w:r>
              <w:rPr>
                <w:rFonts w:cs="Verdana" w:ascii="Verdana" w:hAnsi="Verdana"/>
                <w:sz w:val="17"/>
                <w:szCs w:val="17"/>
              </w:rPr>
              <w:t xml:space="preserve"> </w:t>
              <w:br/>
              <w:t>Pusťme se tedy do vysvětlení základních mechanismů hry. Na výběr máte ze začátku dvě obtížnosti, a to bronzovou (bronze) a stříbrnou (silver). Vybíráte ji spolu s postavou, za kterou jste se rozhodli hrát. Další dvě obtížnosti, zlatá (gold) a platinová (platinum) se zpřístupní po dokončení hry na některou z nižších obtížností. Počítejte však s tím, že pokud si zvolíte hned těžší variantu, bude hra dost tvrdým oříškem. Ideální je hru dohrát na bronze a až potom si pustit silver.</w:t>
              <w:br/>
              <w:br/>
            </w:r>
            <w:r>
              <w:rPr>
                <w:rStyle w:val="Teckafijalova1"/>
                <w:color w:val="000000"/>
                <w:sz w:val="17"/>
                <w:szCs w:val="17"/>
              </w:rPr>
              <w:t>•</w:t>
            </w:r>
            <w:r>
              <w:rPr>
                <w:rFonts w:cs="Verdana" w:ascii="Verdana" w:hAnsi="Verdana"/>
                <w:sz w:val="17"/>
                <w:szCs w:val="17"/>
              </w:rPr>
              <w:t> </w:t>
            </w:r>
            <w:r>
              <w:rPr>
                <w:rFonts w:cs="Verdana" w:ascii="Verdana" w:hAnsi="Verdana"/>
                <w:b/>
                <w:bCs/>
                <w:sz w:val="17"/>
                <w:szCs w:val="17"/>
              </w:rPr>
              <w:t>Předměty</w:t>
            </w:r>
            <w:r>
              <w:rPr>
                <w:rFonts w:cs="Verdana" w:ascii="Verdana" w:hAnsi="Verdana"/>
                <w:sz w:val="17"/>
                <w:szCs w:val="17"/>
              </w:rPr>
              <w:br/>
              <w:t>Předměty, ať už zbraně, prsteny, amulety či zbroje, získáváte ze zabitých nepřátel, u obchodníka, či ze skrytých míst. Můžeme si je rozdělit do 4 kategorií. Na první pohled jsou odlišeny barvou.</w:t>
              <w:br/>
            </w:r>
            <w:r>
              <w:rPr>
                <w:rFonts w:cs="Verdana" w:ascii="Verdana" w:hAnsi="Verdana"/>
                <w:i/>
                <w:iCs/>
                <w:sz w:val="17"/>
                <w:szCs w:val="17"/>
              </w:rPr>
              <w:br/>
              <w:t>Normální předměty</w:t>
            </w:r>
            <w:r>
              <w:rPr>
                <w:rFonts w:cs="Verdana" w:ascii="Verdana" w:hAnsi="Verdana"/>
                <w:sz w:val="17"/>
                <w:szCs w:val="17"/>
              </w:rPr>
              <w:t xml:space="preserve"> mají název napsán bílou barvou a nalézáte je na každém kroku. Sbírejte je a prodávejte, nezdráhejte se je ale vyhodit z inventáře, pokud začnou překážet.</w:t>
            </w:r>
            <w:r>
              <w:rPr>
                <w:rFonts w:cs="Verdana" w:ascii="Verdana" w:hAnsi="Verdana"/>
                <w:i/>
                <w:iCs/>
                <w:sz w:val="17"/>
                <w:szCs w:val="17"/>
              </w:rPr>
              <w:t xml:space="preserve"> Předměty vzácné</w:t>
            </w:r>
            <w:r>
              <w:rPr>
                <w:rFonts w:cs="Verdana" w:ascii="Verdana" w:hAnsi="Verdana"/>
                <w:sz w:val="17"/>
                <w:szCs w:val="17"/>
              </w:rPr>
              <w:t xml:space="preserve"> jsou zlaté. Získáte je většinou ze silných nepřátel. Jsou samozřejmě silnější než běžné kusy. Někdo zde rozlišuje ještě předměty vzácné a unikátní, což ale nedává moc smysl (nehrajeme přece Diablo 2).</w:t>
              <w:br/>
              <w:br/>
            </w:r>
            <w:r>
              <w:rPr>
                <w:rFonts w:cs="Verdana" w:ascii="Verdana" w:hAnsi="Verdana"/>
                <w:i/>
                <w:iCs/>
                <w:sz w:val="17"/>
                <w:szCs w:val="17"/>
              </w:rPr>
              <w:t>Sadové předměty</w:t>
            </w:r>
            <w:r>
              <w:rPr>
                <w:rFonts w:cs="Verdana" w:ascii="Verdana" w:hAnsi="Verdana"/>
                <w:sz w:val="17"/>
                <w:szCs w:val="17"/>
              </w:rPr>
              <w:t xml:space="preserve"> jsou zelené. Naleznout sbírkový předmět je velká náhoda. Dát dohromady sadu je troufám si říct v rozumném časovém horizontu obrovské štěstí hraničící až s nemožností. Navíc bonusy kompletních sad nejsou až tak závratné...</w:t>
              <w:br/>
              <w:br/>
              <w:t>Do všech zmíněných kategorií předmětů lze vložit u kováře šperk nebo runu (samozřejmě jen do těch, které to umožňují). Takto upravená součást vybavení je silnější než původní, neboť vložením šperku si předmět zachová své schopnosti a navíc získá i vlastnosti šperku či runy.</w:t>
              <w:br/>
              <w:br/>
              <w:t xml:space="preserve">Zvláštní kategorií jsou předměty určené jen </w:t>
            </w:r>
            <w:r>
              <w:rPr>
                <w:rFonts w:cs="Verdana" w:ascii="Verdana" w:hAnsi="Verdana"/>
                <w:i/>
                <w:iCs/>
                <w:sz w:val="17"/>
                <w:szCs w:val="17"/>
              </w:rPr>
              <w:t>pro jedno povolání</w:t>
            </w:r>
            <w:r>
              <w:rPr>
                <w:rFonts w:cs="Verdana" w:ascii="Verdana" w:hAnsi="Verdana"/>
                <w:sz w:val="17"/>
                <w:szCs w:val="17"/>
              </w:rPr>
              <w:t>. Gladiátorovy předměty jsou oranžové, ty od seraphimy jsou světle modré, kouzelníkovy jsou tmavě modré, vampýří jsou červené, lesní elfky jsou tmavě zelené a konečně předměty temného elfa jsou fialové.</w:t>
              <w:br/>
              <w:br/>
              <w:t>Síla předmětů, které získáváte, se odvíjí podle vaší úrovně, takže na začátku nezískáte tak silnou zbraň jako na konci, ani kdybyste se rozkrájeli (i když pokud je někdo klikař…). To platí jak pro nabídku obchodníků, tak pro „dropy“ (tedy to, co vypadne z poražené nestvůry). Kvalitu nabízeného zboží ovlivňuje do značné míry také užitečná schopnost Trading (obchodování). Tu ale získá většina postav až na padesáté úrovni.</w:t>
              <w:br/>
              <w:br/>
            </w:r>
            <w:r>
              <w:rPr>
                <w:rStyle w:val="Teckafijalova1"/>
                <w:color w:val="000000"/>
                <w:sz w:val="17"/>
                <w:szCs w:val="17"/>
              </w:rPr>
              <w:t>•</w:t>
            </w:r>
            <w:r>
              <w:rPr>
                <w:rFonts w:cs="Verdana" w:ascii="Verdana" w:hAnsi="Verdana"/>
                <w:sz w:val="17"/>
                <w:szCs w:val="17"/>
              </w:rPr>
              <w:t> </w:t>
            </w:r>
            <w:r>
              <w:rPr>
                <w:rFonts w:cs="Verdana" w:ascii="Verdana" w:hAnsi="Verdana"/>
                <w:b/>
                <w:bCs/>
                <w:sz w:val="17"/>
                <w:szCs w:val="17"/>
              </w:rPr>
              <w:t>Lektvary</w:t>
            </w:r>
            <w:r>
              <w:rPr>
                <w:rFonts w:cs="Verdana" w:ascii="Verdana" w:hAnsi="Verdana"/>
                <w:sz w:val="17"/>
                <w:szCs w:val="17"/>
              </w:rPr>
              <w:br/>
              <w:t xml:space="preserve">Lektvary (potions) jsou nedílnou součástí výstroje každého hrdiny. Je jich pět druhů. Tím nejdůležitějším je lektvar zdraví (potion of health), který do sebe nalijete stiskem mezerníku, a tak si doplníte zdraví na maximum. Na těžší obtížnosti nalézáte lektvary, jimiž si doplníte zdraví jen na polovinu či čtvrtinu. </w:t>
              <w:br/>
              <w:br/>
              <w:t>Dalším lektvarem, kterého si budete v jistých okamžicích hry velmi vážit, je lektvar usmrcení nemrtvých (potion of undead death). Kostlivců je ve hře velká spousta a všichni mají jedno společné – musejí se většinou (ne vždy) zabíjet natřikrát. Nejdříve jim uletí hlava (kterou můžete sebrat a prodat; je to téměř nepoužitelná zbraň), pak je zabijete znovu a až třetí (potažmo čtvrtá :) smrt je definitivní a až po tomto třetím zabití jednoho protivníka dostanete zkušenost. S tímto lektvarem stačí nemrtvého zabít jen jednou a je klid. Pokud vaše postava bojuje kladivem, tento lektvar nebudete potřebovat.</w:t>
              <w:br/>
              <w:br/>
              <w:t xml:space="preserve">Lektvar učence (potion of mentor) zvyšuje po dobu svého působení získávanou zkušenost z bojů o 20%. Velmi užitečná věc, kterou využívejte v maximální možné míře hlavně v boji s větší skupinou nepřátel nebo v boji se silným protivníkem (lahvičku do sebe nalijte těsně před smrtí soka, aby účinek nevyprchal). Lektvar zmijího protijedu (potion of viper’s antidote) vyléčí veškeré jedy, kterými jste napadeni. Účel je snad jasný. Posledním druhem je lektvar koncentrace (potion of concentration), který všechna komba připraví k okamžitému použití. Proti silným nepřátelům se rozhodně vyplatí komba doplňovat z lahviček, neboť tak nepřítele zavalíte přívalem ran a pošlete ho do kytek. </w:t>
              <w:br/>
              <w:br/>
            </w:r>
            <w:r>
              <w:rPr>
                <w:rStyle w:val="Teckafijalova1"/>
                <w:color w:val="000000"/>
                <w:sz w:val="17"/>
                <w:szCs w:val="17"/>
              </w:rPr>
              <w:t>•</w:t>
            </w:r>
            <w:r>
              <w:rPr>
                <w:rFonts w:cs="Verdana" w:ascii="Verdana" w:hAnsi="Verdana"/>
                <w:sz w:val="17"/>
                <w:szCs w:val="17"/>
              </w:rPr>
              <w:t> </w:t>
            </w:r>
            <w:r>
              <w:rPr>
                <w:rFonts w:cs="Verdana" w:ascii="Verdana" w:hAnsi="Verdana"/>
                <w:b/>
                <w:bCs/>
                <w:sz w:val="17"/>
                <w:szCs w:val="17"/>
              </w:rPr>
              <w:t>Města a jejich obyvatelé</w:t>
            </w:r>
            <w:r>
              <w:rPr>
                <w:rFonts w:cs="Verdana" w:ascii="Verdana" w:hAnsi="Verdana"/>
                <w:sz w:val="17"/>
                <w:szCs w:val="17"/>
              </w:rPr>
              <w:br/>
              <w:t>Po celé Ancarii jsou rozeseta města a vesničky, ve kterých naleznete spoustu postranních úkolů. Můžete tam nakoupit vybavení, nechat si zakovat šperky do vybavení a dělat několik dalších věcí. Pojďme se tedy na tyto možnosti ve stručnosti podívat:</w:t>
              <w:br/>
              <w:br/>
            </w:r>
            <w:r>
              <w:rPr>
                <w:rFonts w:cs="Verdana" w:ascii="Verdana" w:hAnsi="Verdana"/>
                <w:i/>
                <w:iCs/>
                <w:sz w:val="17"/>
                <w:szCs w:val="17"/>
              </w:rPr>
              <w:t>Obchodníci</w:t>
            </w:r>
            <w:r>
              <w:rPr>
                <w:rFonts w:cs="Verdana" w:ascii="Verdana" w:hAnsi="Verdana"/>
                <w:sz w:val="17"/>
                <w:szCs w:val="17"/>
              </w:rPr>
              <w:t xml:space="preserve"> jsou nejdůležitějšími postavami ve městech. Na rozdíl od většiny ostatních RPG nejlepší předměty většinou nakoupíte (zejména pokud máte schopnost Trading), neboť nalézt kvalitní výzbroj je opravdu štěstí. Peněz je ve hře habaděj, takže při každé návštěvě kupce doporučuji nakoupit zásobu léčivých i jiných lektvarů a poohlédnout se po nějakém kvalitním doplňku výzbroje. Nabídka zboží u kupců se mění opravdu velice rychle, tak toho využijte a zásobte se.</w:t>
              <w:br/>
              <w:br/>
            </w:r>
            <w:r>
              <w:rPr>
                <w:rFonts w:cs="Verdana" w:ascii="Verdana" w:hAnsi="Verdana"/>
                <w:i/>
                <w:iCs/>
                <w:sz w:val="17"/>
                <w:szCs w:val="17"/>
              </w:rPr>
              <w:t>Kováři</w:t>
            </w:r>
            <w:r>
              <w:rPr>
                <w:rFonts w:cs="Verdana" w:ascii="Verdana" w:hAnsi="Verdana"/>
                <w:sz w:val="17"/>
                <w:szCs w:val="17"/>
              </w:rPr>
              <w:t xml:space="preserve"> vám do předmětů, zbroje nebo zbraní za jistý obnos rádi zakovají prsteny, amulety nebo runy bojových umění, čímž vámi zvolený předmět navíc ke svým původním hodnotám získá i všechny vlastnosti šperku či runy. Lze využít i jedné ze tří kovářových schopností, čehož ale nedoporučuji využívat, neboť takovouto úpravu již nelze vrátit a navíc zrovna silné jeho vylepšení nejsou. Šperky a runy z předmětů totiž kovář vytáhnout dokáže a lze je tedy změnit za nové a silnější.</w:t>
              <w:br/>
              <w:br/>
            </w:r>
            <w:r>
              <w:rPr>
                <w:rFonts w:cs="Verdana" w:ascii="Verdana" w:hAnsi="Verdana"/>
                <w:i/>
                <w:iCs/>
                <w:sz w:val="17"/>
                <w:szCs w:val="17"/>
              </w:rPr>
              <w:t>Mistři bojových umění</w:t>
            </w:r>
            <w:r>
              <w:rPr>
                <w:rFonts w:cs="Verdana" w:ascii="Verdana" w:hAnsi="Verdana"/>
                <w:sz w:val="17"/>
                <w:szCs w:val="17"/>
              </w:rPr>
              <w:t xml:space="preserve"> (combo master) mají dvě funkce. Za peníze vás naučí provést za sebou jeden až čtyři bojové údery (combat arts) jediným stiskem tlačítka myši. Takto naučená sekvence může být velmi silná, ovšem její nabití trvá většinou dost dlouho. Nepočítejte s tím, že si vyrobíte čtyři identická komba, která pak jen budete střídat a neustále tak nepřátele drtit. Pokud máte kupříkladu dvě komba, z nichž jedno se nabíjí 60 sekund a druhé 20 sekund a použijete to druhé v domnění, že následně ihned použijete i první, budete nemile překvapeni. Vaše postava sice provede naučenou sekvenci, ale první kombo se bude muset 20 vteřin nabíjet (tak dlouho totiž trvá příprava právě použitého komba). Využití nacvičených sekvencí si tedy musíte pečlivě naplánovat na nouzové situace. Vhodně také využijte lektvaru koncentrace (potion of concentration), který všechna komba připraví k okamžitému použití. </w:t>
              <w:br/>
              <w:br/>
              <w:t>Druhou funkcí mistra je, že s vámi vymění runy bojových umění. Naleznete-li úder pro vampýrku a hrajete za gladiátora, tuto runu nevyhazujte, ale schovejte si ji. U tohoto člověka můžete poté vyměnit 2 nalezené runy za 1 jinou (náhodně vybranou), nebo 3 vaše runy za 1 náhodně vybranou runu náležející vaší postavě, či konečně 4 vaše runy za 1 runu dle vlastního výběru. Doporučuji měnit 4:1 a vybrat si přesně tu dovednost, kterou právě potřebujete. Jestli někdo chce, může spoléhat na nahrávání pozice a měnit i výhodnějším poměrem, ale to je jen pro opravdu trpělivé povahy.</w:t>
              <w:br/>
              <w:br/>
            </w:r>
            <w:r>
              <w:rPr>
                <w:rFonts w:cs="Verdana" w:ascii="Verdana" w:hAnsi="Verdana"/>
                <w:i/>
                <w:iCs/>
                <w:sz w:val="17"/>
                <w:szCs w:val="17"/>
              </w:rPr>
              <w:t>Stájník</w:t>
            </w:r>
            <w:r>
              <w:rPr>
                <w:rFonts w:cs="Verdana" w:ascii="Verdana" w:hAnsi="Verdana"/>
                <w:sz w:val="17"/>
                <w:szCs w:val="17"/>
              </w:rPr>
              <w:t xml:space="preserve"> prodává koně. Jeho služeb ovšem není zapotřebí využívat (s většinou postav), neboť obyčejný kůň je od jisté chvíle pomalejší než vy a na lepších koních zase nebudete bez umění jezdectví (riding) schopni jezdit. Navíc i ten nejrychlejší kůň má omezení rychlosti pohybu na 220, které platí i pro samotnou postavu. Nemluvě o tom, že útoky z koňského hřbetu jsou pomalé a nemůžete ani pořádně využívat bojových umění. Jedinou výjimkou jsou snad střelecké postavy (lesní elfka), které mohou zároveň jet i střílet. Jinak se koně hodí ze začátku hry k rychlé dopravě z místa na místo.</w:t>
              <w:br/>
              <w:br/>
            </w:r>
            <w:r>
              <w:rPr>
                <w:rStyle w:val="Teckafijalova1"/>
                <w:color w:val="000000"/>
                <w:sz w:val="17"/>
                <w:szCs w:val="17"/>
              </w:rPr>
              <w:t>•</w:t>
            </w:r>
            <w:r>
              <w:rPr>
                <w:rFonts w:cs="Verdana" w:ascii="Verdana" w:hAnsi="Verdana"/>
                <w:sz w:val="17"/>
                <w:szCs w:val="17"/>
              </w:rPr>
              <w:t> </w:t>
            </w:r>
            <w:r>
              <w:rPr>
                <w:rFonts w:cs="Verdana" w:ascii="Verdana" w:hAnsi="Verdana"/>
                <w:b/>
                <w:bCs/>
                <w:sz w:val="17"/>
                <w:szCs w:val="17"/>
              </w:rPr>
              <w:t xml:space="preserve">Nepovinné úkoly </w:t>
            </w:r>
            <w:r>
              <w:rPr>
                <w:rFonts w:cs="Verdana" w:ascii="Verdana" w:hAnsi="Verdana"/>
                <w:sz w:val="17"/>
                <w:szCs w:val="17"/>
              </w:rPr>
              <w:br/>
              <w:t>Ve městech se také nachází spousta lidí, kteří vám zadávají nepovinné úkoly. To, zda je splníte, či nikoliv, je čistě na vás. Dle mého názoru jsou ale odměny za splnění takových úkolů neadekvátní. Za většinu nedostanete více než nějaký náhodně vybraný předmět, trochu peněz (těch je stejně přebytek) a něco málo zkušeností (asi jako za zabití pěti průměrných potvor). Ovšem v žádném případě nedoporučuji tyto úkoly ignorovat. Na cestě k cíli a zase nazpět potkáte spoustu nepřátel, jejichž pacifikace je přece hlavní náplní hry. Pokud splníte všechny sub-questy (generované questy plnit nemusíte) v daném městě, objeví se nad ním vlajka a v okolí se přestanou obnovovat nepřátelé.</w:t>
              <w:br/>
              <w:br/>
              <w:t xml:space="preserve">Ve většině měst se také nachází portál, pomocí něhož se sem budete moci z ostatních měst vracet a cestovat zase zpátky. Vřele doporučuji tyto portály zapínat. Opravdu si budete později gratulovat, hra vás několikrát pošle na druhý konec světa, a pěšky to trvá hrozně dlouho. Portály lze najít i mimo města (viz </w:t>
            </w:r>
            <w:hyperlink r:id="rId6">
              <w:r>
                <w:rPr>
                  <w:rStyle w:val="InternetLink"/>
                  <w:rFonts w:cs="Verdana" w:ascii="Verdana" w:hAnsi="Verdana"/>
                  <w:color w:val="000000"/>
                  <w:sz w:val="17"/>
                  <w:szCs w:val="17"/>
                </w:rPr>
                <w:t>mapa</w:t>
              </w:r>
            </w:hyperlink>
            <w:r>
              <w:rPr>
                <w:rFonts w:cs="Verdana" w:ascii="Verdana" w:hAnsi="Verdana"/>
                <w:sz w:val="17"/>
                <w:szCs w:val="17"/>
              </w:rPr>
              <w:t>) v krajině.</w:t>
              <w:br/>
              <w:br/>
              <w:t>V každém městě také máte svou truhlu, do které si můžete bezpečně odložit své věci. V každé studni se nachází léčivý lektvar, tak si jej vytáhněte.</w:t>
              <w:br/>
              <w:br/>
            </w:r>
            <w:r>
              <w:rPr>
                <w:rStyle w:val="Teckafijalova1"/>
                <w:color w:val="000000"/>
                <w:sz w:val="17"/>
                <w:szCs w:val="17"/>
              </w:rPr>
              <w:t>•</w:t>
            </w:r>
            <w:r>
              <w:rPr>
                <w:rFonts w:cs="Verdana" w:ascii="Verdana" w:hAnsi="Verdana"/>
                <w:sz w:val="17"/>
                <w:szCs w:val="17"/>
              </w:rPr>
              <w:t> </w:t>
            </w:r>
            <w:r>
              <w:rPr>
                <w:rFonts w:cs="Verdana" w:ascii="Verdana" w:hAnsi="Verdana"/>
                <w:b/>
                <w:bCs/>
                <w:sz w:val="17"/>
                <w:szCs w:val="17"/>
              </w:rPr>
              <w:t xml:space="preserve">Atributy (attributes) </w:t>
            </w:r>
            <w:r>
              <w:rPr>
                <w:rFonts w:cs="Verdana" w:ascii="Verdana" w:hAnsi="Verdana"/>
                <w:sz w:val="17"/>
                <w:szCs w:val="17"/>
              </w:rPr>
              <w:br/>
              <w:t xml:space="preserve">Těchto šest vlastností je společných pro všechny postavy. Síla (strength) určuje rychlost útoku, způsobovaná zranění v boji muže proti příšeře a zdraví. Odolnost (endurance) příznivě ovlivňuje obranu (defense rating) a chrání před jedem. Obratnost (dexterity) ovlivňuje obranu a poškození způsobovaná na dálku. Fyzická regenerace (physical regeneration) zvyšuje výdrž a rychlost obnovy zdraví. </w:t>
              <w:br/>
              <w:br/>
              <w:t>Duševní regenerace (mental regeneration) ovlivňuje sílu kouzel a rychlost jejich obnovy. Charisma snižuje ceny a zvyšuje odolnost před jedy. S každou úrovní se všechny tyto vlastnosti vylepší o určitou hodnotu (přesněji o 10% počátečního stavu, takže se nárůst liší postavu od postavy). Navíc dostanete ještě jeden další bod k volnému rozdělení. Podrobněji se budeme atributům věnovat u jednotlivých postav.</w:t>
              <w:br/>
              <w:br/>
            </w:r>
            <w:r>
              <w:rPr>
                <w:rStyle w:val="Teckafijalova1"/>
                <w:color w:val="000000"/>
                <w:sz w:val="17"/>
                <w:szCs w:val="17"/>
              </w:rPr>
              <w:t>•</w:t>
            </w:r>
            <w:r>
              <w:rPr>
                <w:rFonts w:cs="Verdana" w:ascii="Verdana" w:hAnsi="Verdana"/>
                <w:sz w:val="17"/>
                <w:szCs w:val="17"/>
              </w:rPr>
              <w:t> </w:t>
            </w:r>
            <w:r>
              <w:rPr>
                <w:rFonts w:cs="Verdana" w:ascii="Verdana" w:hAnsi="Verdana"/>
                <w:b/>
                <w:bCs/>
                <w:sz w:val="17"/>
                <w:szCs w:val="17"/>
              </w:rPr>
              <w:t xml:space="preserve">Schopnosti (skills) </w:t>
            </w:r>
            <w:r>
              <w:rPr>
                <w:rFonts w:cs="Verdana" w:ascii="Verdana" w:hAnsi="Verdana"/>
                <w:sz w:val="17"/>
                <w:szCs w:val="17"/>
              </w:rPr>
              <w:br/>
              <w:t>Tyto faktory ovlivňují nejsilněji vaši postavu. Za celou hru jich nemůžete mít více než osm. Začínáte se dvěma a postupně získáváte další. Na padesáté úrovni dostanete poslední (osmou) schopnost, takže vybírejte pečlivě. Co která schopnost umí, si rozvedeme u jednotlivých postav, kde se dozvíte, které z nich trénovat. Obecný popis by byl na tomto místě zbytečný.</w:t>
              <w:br/>
              <w:br/>
              <w:t>Nyní se tedy konečně vrhněme na jednotlivé postavy a rozpitvání jejich konkrétních schopností. Ke každé postavě dodám i svůj názor na rozložení schopností a druh výzbroje, ale váš názor může být jiný, tak prosím nekamenovat, nicméně můžete se s ostatními čtenáři podělit o své zkušenosti v diskusním fóru pod článkem.</w:t>
              <w:br/>
              <w:br/>
              <w:br/>
            </w:r>
            <w:r>
              <w:rPr>
                <w:rFonts w:cs="Verdana" w:ascii="Verdana" w:hAnsi="Verdana"/>
                <w:b/>
                <w:bCs/>
              </w:rPr>
              <w:t>Gladiátor</w:t>
            </w:r>
            <w:r>
              <w:rPr>
                <w:rFonts w:cs="Verdana" w:ascii="Verdana" w:hAnsi="Verdana"/>
                <w:sz w:val="17"/>
                <w:szCs w:val="17"/>
              </w:rPr>
              <w:br/>
              <w:br/>
              <w:t>Gladiátor je tupý válečník, který své nepřátele bez přemýšlení rozseká v boji zblízka. Je nejzranitelnější útoky z dálky, neboť sám žádným dalekonosným útokem nedisponuje. Jeho repertoár bojových umění (CA) je také nejchudší ze všech postav. Obsahuje pouhých 11 chvatů, z nichž mnohé jsou ještě zcela nadbytečné:</w:t>
              <w:br/>
              <w:br/>
            </w:r>
            <w:r>
              <w:rPr>
                <w:rFonts w:cs="Verdana" w:ascii="Verdana" w:hAnsi="Verdana"/>
                <w:b/>
                <w:bCs/>
                <w:sz w:val="17"/>
                <w:szCs w:val="17"/>
              </w:rPr>
              <w:t>Attack</w:t>
            </w:r>
            <w:r>
              <w:rPr>
                <w:rFonts w:cs="Verdana" w:ascii="Verdana" w:hAnsi="Verdana"/>
                <w:sz w:val="17"/>
                <w:szCs w:val="17"/>
              </w:rPr>
              <w:t xml:space="preserve"> (Útok) – Sekvence úderů jdoucí rychle za sebou. Bezesporu nejpoužívanější chvat ze všech. Tato schopnost má několik předností – vždy zasáhne cíl; pokud je nepřítel zabit, útok je přenesen na další oběť; údery následují velice rychle za sebou a jsou na pohled efektní. Přesto si dejte pozor, ať si tuto schopnost nevycvičíte na příliš vysokou úroveň. Vždy dbejte na to, aby doba obnovení nepřesáhla nějakých pět vteřin. Nárůst způsobovaných zranění za nutnost delšího čekání nestojí.</w:t>
              <w:br/>
              <w:br/>
            </w:r>
            <w:r>
              <w:rPr>
                <w:rFonts w:cs="Verdana" w:ascii="Verdana" w:hAnsi="Verdana"/>
                <w:b/>
                <w:bCs/>
                <w:sz w:val="17"/>
                <w:szCs w:val="17"/>
              </w:rPr>
              <w:t>Hard Hit</w:t>
            </w:r>
            <w:r>
              <w:rPr>
                <w:rFonts w:cs="Verdana" w:ascii="Verdana" w:hAnsi="Verdana"/>
                <w:sz w:val="17"/>
                <w:szCs w:val="17"/>
              </w:rPr>
              <w:t xml:space="preserve"> (Tvrdá rána) – Jedinou ranou uštědří váš svalovec nepříteli několikanásobně vyšší poškození. Vzhledem k rychlé obnově a jistému zásahu velmi užitečná věc, hlavně do komb.</w:t>
              <w:br/>
              <w:br/>
            </w:r>
            <w:r>
              <w:rPr>
                <w:rFonts w:cs="Verdana" w:ascii="Verdana" w:hAnsi="Verdana"/>
                <w:b/>
                <w:bCs/>
                <w:sz w:val="17"/>
                <w:szCs w:val="17"/>
              </w:rPr>
              <w:t>Multihit</w:t>
            </w:r>
            <w:r>
              <w:rPr>
                <w:rFonts w:cs="Verdana" w:ascii="Verdana" w:hAnsi="Verdana"/>
                <w:sz w:val="17"/>
                <w:szCs w:val="17"/>
              </w:rPr>
              <w:t xml:space="preserve"> (Vícenásobný úder) – Svou ranou zasáhnete několik nepřátel kolem sebe. Tuto schopnost trénujte, pokud uznáte za vhodné. Na vysoké úrovni dost silná věc, zejména s pořádnou obouruční zbraní a v kombu.</w:t>
              <w:br/>
              <w:br/>
            </w:r>
            <w:r>
              <w:rPr>
                <w:rFonts w:cs="Verdana" w:ascii="Verdana" w:hAnsi="Verdana"/>
                <w:b/>
                <w:bCs/>
                <w:sz w:val="17"/>
                <w:szCs w:val="17"/>
              </w:rPr>
              <w:t>Combat Kick</w:t>
            </w:r>
            <w:r>
              <w:rPr>
                <w:rFonts w:cs="Verdana" w:ascii="Verdana" w:hAnsi="Verdana"/>
                <w:sz w:val="17"/>
                <w:szCs w:val="17"/>
              </w:rPr>
              <w:t xml:space="preserve"> (Bojový kop) – Gladiátor kopne oběť do slabin tak silně, že odletí do dálky v závislosti na úrovni této schopnosti. Celkem zbytečný combat art, protože jako gladiátor své nepřátele potřebujete dostat k sobě, nikoliv je odkopávat. Při zběsilém útěku by se tento kop mohl hodit, ovšem prakticky jej nepoužijete.</w:t>
              <w:br/>
              <w:br/>
            </w:r>
            <w:r>
              <w:rPr>
                <w:rFonts w:cs="Verdana" w:ascii="Verdana" w:hAnsi="Verdana"/>
                <w:b/>
                <w:bCs/>
                <w:sz w:val="17"/>
                <w:szCs w:val="17"/>
              </w:rPr>
              <w:t>Dagger Stare</w:t>
            </w:r>
            <w:r>
              <w:rPr>
                <w:rFonts w:cs="Verdana" w:ascii="Verdana" w:hAnsi="Verdana"/>
                <w:sz w:val="17"/>
                <w:szCs w:val="17"/>
              </w:rPr>
              <w:t xml:space="preserve"> – Jakási aura, která po dobu své aktivity zraňuje nepřátele. Způsobované poškození je ovšem tak malé, že je úplně na nic.</w:t>
              <w:br/>
              <w:br/>
            </w:r>
            <w:r>
              <w:rPr>
                <w:rFonts w:cs="Verdana" w:ascii="Verdana" w:hAnsi="Verdana"/>
                <w:b/>
                <w:bCs/>
                <w:sz w:val="17"/>
                <w:szCs w:val="17"/>
              </w:rPr>
              <w:t>Heroic Courage</w:t>
            </w:r>
            <w:r>
              <w:rPr>
                <w:rFonts w:cs="Verdana" w:ascii="Verdana" w:hAnsi="Verdana"/>
                <w:sz w:val="17"/>
                <w:szCs w:val="17"/>
              </w:rPr>
              <w:t xml:space="preserve"> (Hrdinská odvaha) – Vynikající věc. Již na základní úrovni se vám dost podstatným způsobem vylepší obrana i útok (tedy pravděpodobnost, že budete zasaženi či zasáhnete) na 40 sekund. Při jakémkoli složitějším boji aktivujte, rozhodně se to vyplatí. Doporučuji sem cpát body ostošest, ale nezapomeňte k tomu přibírat i concentration.</w:t>
              <w:br/>
              <w:br/>
            </w:r>
            <w:r>
              <w:rPr>
                <w:rFonts w:cs="Verdana" w:ascii="Verdana" w:hAnsi="Verdana"/>
                <w:b/>
                <w:bCs/>
                <w:sz w:val="17"/>
                <w:szCs w:val="17"/>
              </w:rPr>
              <w:t>Awe</w:t>
            </w:r>
            <w:r>
              <w:rPr>
                <w:rFonts w:cs="Verdana" w:ascii="Verdana" w:hAnsi="Verdana"/>
                <w:sz w:val="17"/>
                <w:szCs w:val="17"/>
              </w:rPr>
              <w:t xml:space="preserve"> (Běs) – Tak tohle autoři přidali snad opravdu jenom do počtu. Odstrkávat nepřátele opravdu potřebovat nebudete. Buď je prostě zmasakrujete nebo jednoduše vezmete nohy na ramena.</w:t>
              <w:br/>
              <w:br/>
            </w:r>
            <w:r>
              <w:rPr>
                <w:rFonts w:cs="Verdana" w:ascii="Verdana" w:hAnsi="Verdana"/>
                <w:b/>
                <w:bCs/>
                <w:sz w:val="17"/>
                <w:szCs w:val="17"/>
              </w:rPr>
              <w:t>Back Breaker</w:t>
            </w:r>
            <w:r>
              <w:rPr>
                <w:rFonts w:cs="Verdana" w:ascii="Verdana" w:hAnsi="Verdana"/>
                <w:sz w:val="17"/>
                <w:szCs w:val="17"/>
              </w:rPr>
              <w:t xml:space="preserve"> (Drtič) – Dost dobrá věc, ale spíše jen pro zpestření. Osamoceného nepřítele moc často nepotkáte, ale pokud se tak stane, můžete jím mrštit o zem a následně jej beztrestně rozsekat. Sem moc bodů nedávejte.</w:t>
              <w:br/>
              <w:br/>
            </w:r>
            <w:r>
              <w:rPr>
                <w:rFonts w:cs="Verdana" w:ascii="Verdana" w:hAnsi="Verdana"/>
                <w:b/>
                <w:bCs/>
                <w:sz w:val="17"/>
                <w:szCs w:val="17"/>
              </w:rPr>
              <w:t>Fist of Gods</w:t>
            </w:r>
            <w:r>
              <w:rPr>
                <w:rFonts w:cs="Verdana" w:ascii="Verdana" w:hAnsi="Verdana"/>
                <w:sz w:val="17"/>
                <w:szCs w:val="17"/>
              </w:rPr>
              <w:t xml:space="preserve"> (Pěst bohů) – Vynikající úder. Způsobíte mnohonásobně vyšší poškození než obyčejně a to hned celé skupině nepřátel před sebou. Nevýhodou je poměrně dlouhá doba přípravy úderu (zdvihání ruky). Ovšem proti létajícím potvorám a lučištníkům na koních je k nezaplacení. Pokud se vám podaří již úder začít, nepřítel může jít kam chce, ale přesto bude zraněn (nebo spíše zabit). Doporučuji zde mít tolik bodů, aby obnovení netrvalo déle, než dvě sekundy.</w:t>
              <w:br/>
              <w:br/>
            </w:r>
            <w:r>
              <w:rPr>
                <w:rFonts w:cs="Verdana" w:ascii="Verdana" w:hAnsi="Verdana"/>
                <w:b/>
                <w:bCs/>
                <w:sz w:val="17"/>
                <w:szCs w:val="17"/>
              </w:rPr>
              <w:t>Throwing Blades</w:t>
            </w:r>
            <w:r>
              <w:rPr>
                <w:rFonts w:cs="Verdana" w:ascii="Verdana" w:hAnsi="Verdana"/>
                <w:sz w:val="17"/>
                <w:szCs w:val="17"/>
              </w:rPr>
              <w:t xml:space="preserve"> (Vrhnutí zbraně) – Poněkud zbytečná schopnost, ale jestli chce na nepřítele hodit šavli, můžete. </w:t>
              <w:br/>
              <w:br/>
            </w:r>
            <w:r>
              <w:rPr>
                <w:rFonts w:cs="Verdana" w:ascii="Verdana" w:hAnsi="Verdana"/>
                <w:b/>
                <w:bCs/>
                <w:sz w:val="17"/>
                <w:szCs w:val="17"/>
              </w:rPr>
              <w:t>Stomping Jump</w:t>
            </w:r>
            <w:r>
              <w:rPr>
                <w:rFonts w:cs="Verdana" w:ascii="Verdana" w:hAnsi="Verdana"/>
                <w:sz w:val="17"/>
                <w:szCs w:val="17"/>
              </w:rPr>
              <w:t xml:space="preserve"> (Dupnutí) – Tohle taky potřebovat nebudete. Raději se soustřeďte na to, jak nepřítele nadobro zlikvidovat, než jej jen omráčit.</w:t>
              <w:br/>
              <w:br/>
            </w:r>
            <w:r>
              <w:rPr>
                <w:rStyle w:val="Teckafijalova1"/>
                <w:color w:val="000000"/>
                <w:sz w:val="17"/>
                <w:szCs w:val="17"/>
              </w:rPr>
              <w:t>•</w:t>
            </w:r>
            <w:r>
              <w:rPr>
                <w:rFonts w:cs="Verdana" w:ascii="Verdana" w:hAnsi="Verdana"/>
                <w:sz w:val="17"/>
                <w:szCs w:val="17"/>
              </w:rPr>
              <w:t> </w:t>
            </w:r>
            <w:r>
              <w:rPr>
                <w:rFonts w:cs="Verdana" w:ascii="Verdana" w:hAnsi="Verdana"/>
                <w:b/>
                <w:bCs/>
                <w:sz w:val="17"/>
                <w:szCs w:val="17"/>
              </w:rPr>
              <w:t>Jak vytrénovat namakanou postavu?</w:t>
            </w:r>
            <w:r>
              <w:rPr>
                <w:rFonts w:cs="Verdana" w:ascii="Verdana" w:hAnsi="Verdana"/>
                <w:sz w:val="17"/>
                <w:szCs w:val="17"/>
              </w:rPr>
              <w:br/>
              <w:t>Rozhodující je výběr skillů. Mnou nabízená varianta je funkční, ale netvrdím, že musí být nutně nejsilnější.</w:t>
              <w:br/>
              <w:br/>
              <w:t xml:space="preserve">Úroveň 1: Weapon Lore, Concentration (obojí je pevně dáno) </w:t>
              <w:br/>
              <w:t xml:space="preserve">Úroveň 3: Constitution </w:t>
              <w:br/>
              <w:t xml:space="preserve">Úroveň 6: Armor </w:t>
              <w:br/>
              <w:t xml:space="preserve">Úroveň 12: Dual wielding </w:t>
              <w:br/>
              <w:t xml:space="preserve">Úroveň 20: Unarmed combat </w:t>
              <w:br/>
              <w:t xml:space="preserve">Úroveň 30: Parrying </w:t>
              <w:br/>
              <w:t xml:space="preserve">Úroveň 50: Trading </w:t>
              <w:br/>
              <w:br/>
              <w:t xml:space="preserve">Doporučuji trénovat weapon lore tak, aby vámi způsobované zranění bylo co možná největší, tedy nabouchejte jej na maximum (tj. vaše úroveň). Concentration trénujte tak, aby obnovovací doby vašich CA byly na únosných hodnotách. Těmto časům také přizpůsobte trénování CA samotných. Mějte na paměti, že s každou další úrovni CA se zvyšuje nejen účinek, ale také doba přípravy. Constitution je schopnost pro gladiátora nepostradatelná, takže trénujte, jak to půjde. </w:t>
              <w:br/>
              <w:br/>
              <w:t>Armor se bude také hodit, chcete přece běhat rychle, zvýšení rezistencí je jen třešničkou na dortu. Do dual wielding dejte jeden jediný bod, abyste mohli používat dvě zbraně. Na dvacátý level se dostanete i s klackem v ruce, takže až nyní se konečně začne gladiátor specializovat, proto zvolte unarmed combat. Nyní napněte všechny síly a najděte si dvakrát titanium knuckles (není problém). Přistupte k nepříteli a dejte mu ránu. Slušné zranění, že?</w:t>
              <w:br/>
              <w:br/>
              <w:t>Parrying je spíše do počtu, můžete nahradit i něčím jiným, pokud chcete. Trading na padesáté úrovni si dejte určitě (pokud se na takovou úroveň dopracujete), neboť pak budete u obchodníků moct nakoupit mnohem lepší zboží za výhodnější ceny.</w:t>
              <w:br/>
              <w:br/>
              <w:t>Svůj volný bod mezi atributy věnujte vždy síle. Pevné zdraví je základem úspěchu. Snažte se, aby vaše předměty přidávaly body do síly, vysávaly život a přidávaly zkušenosti. Pokud se ptáte, proč jako zbraň doporučuji právě boxera, je to proto, že se k útoku připočítává i 40% vaší síly. I podle zkušeností ostatních hráčů se tato zbraň osvědčila nejlépe.</w:t>
              <w:br/>
              <w:br/>
            </w:r>
            <w:r>
              <w:rPr>
                <w:rStyle w:val="Teckafijalova1"/>
                <w:color w:val="000000"/>
                <w:sz w:val="17"/>
                <w:szCs w:val="17"/>
              </w:rPr>
              <w:t>•</w:t>
            </w:r>
            <w:r>
              <w:rPr>
                <w:rFonts w:cs="Verdana" w:ascii="Verdana" w:hAnsi="Verdana"/>
                <w:sz w:val="17"/>
                <w:szCs w:val="17"/>
              </w:rPr>
              <w:t> </w:t>
            </w:r>
            <w:r>
              <w:rPr>
                <w:rFonts w:cs="Verdana" w:ascii="Verdana" w:hAnsi="Verdana"/>
                <w:b/>
                <w:bCs/>
                <w:sz w:val="17"/>
                <w:szCs w:val="17"/>
              </w:rPr>
              <w:t>Tipy pro Gladiátora</w:t>
              <w:br/>
            </w:r>
            <w:r>
              <w:rPr>
                <w:rFonts w:cs="Verdana" w:ascii="Verdana" w:hAnsi="Verdana"/>
                <w:sz w:val="17"/>
                <w:szCs w:val="17"/>
              </w:rPr>
              <w:br/>
              <w:t>- Na koni vůbec nebojujte, nemá to cenu. Koně používejte ze začátku k rychlé přepravě k obchodníkovi, pak už budete stejně běhat rychleji než kůň.</w:t>
              <w:br/>
              <w:br/>
              <w:t xml:space="preserve">- Nezapomínejte, že do předmětů si můžete nechat vsadit i runy. Pokud budou vaše zbraně vysávat život z nepřátel a přidávat jej vám, velmi se sníží spotřeba lahviček. </w:t>
              <w:br/>
              <w:br/>
              <w:t xml:space="preserve">- Předmět, do kterého nelze vložit šperk je k ničemu. Vždy se snažte používat „socketovatelné“ předměty a nacpat do nich to nejlepší, co máte. </w:t>
              <w:br/>
              <w:br/>
              <w:t xml:space="preserve">- Vždy mějte dostatečný počet lahviček. Pokud se vydáte na delší výpravu, zásobte se jimi. Obchodníkovi se zboží obnovuje velice rychle, takže není problém si jich nakoupit libovolný počet. Gladiátor bez lahviček moc dlouho mezi nepřáteli nepřežije. </w:t>
              <w:br/>
              <w:br/>
              <w:t>- Nechte si udělat kombo, ve kterém budete mít čtyřikrát za sebou Attack. Nepřátele to zdrtí a navíc pomocí lahviček můžete mlátit bez přestání. Druhým zdrcujícím kombem je čtyřnásobný Hard hit.</w:t>
            </w:r>
          </w:p>
          <w:p>
            <w:pPr>
              <w:pStyle w:val="Normal"/>
              <w:rPr>
                <w:rFonts w:ascii="Verdana" w:hAnsi="Verdana" w:cs="Verdana"/>
                <w:sz w:val="17"/>
                <w:szCs w:val="17"/>
              </w:rPr>
            </w:pPr>
            <w:r>
              <w:rPr>
                <w:rFonts w:cs="Verdana" w:ascii="Verdana" w:hAnsi="Verdana"/>
                <w:sz w:val="17"/>
                <w:szCs w:val="17"/>
              </w:rPr>
            </w:r>
          </w:p>
          <w:p>
            <w:pPr>
              <w:pStyle w:val="Normal"/>
              <w:rPr/>
            </w:pPr>
            <w:r>
              <w:rPr>
                <w:b/>
                <w:bCs/>
              </w:rPr>
              <w:t>Seraphim</w:t>
            </w:r>
            <w:r>
              <w:rPr>
                <w:sz w:val="17"/>
                <w:szCs w:val="17"/>
              </w:rPr>
              <w:br/>
              <w:br/>
              <w:t>Dost možná nejspecifičtější postava ze všech. Podle záměru autorů by měla být jakýmsi mixem mezi gladiátorem a mágem, ovšem podle mých zkušeností (a podle zkušeností mnoha jiných hráčů) se vyplatí zaměřit se buď na boj nebo na magii. Magický charakter bude mít jednodušší začátek hry, bojová postava se začne rozjíždět až později. Podívejme se tedy nejprve na zvláštní schopnosti této andělky a poté si rozebereme oba dva možné směry vývoje charakteru.</w:t>
              <w:br/>
              <w:br/>
            </w:r>
            <w:r>
              <w:rPr>
                <w:rStyle w:val="Teckafijalova1"/>
                <w:color w:val="000000"/>
                <w:sz w:val="17"/>
                <w:szCs w:val="17"/>
              </w:rPr>
              <w:t>•</w:t>
            </w:r>
            <w:r>
              <w:rPr>
                <w:sz w:val="17"/>
                <w:szCs w:val="17"/>
              </w:rPr>
              <w:t> </w:t>
            </w:r>
            <w:r>
              <w:rPr>
                <w:b/>
                <w:bCs/>
                <w:sz w:val="17"/>
                <w:szCs w:val="17"/>
              </w:rPr>
              <w:t xml:space="preserve">Magické schopnosti </w:t>
            </w:r>
            <w:r>
              <w:rPr>
                <w:sz w:val="17"/>
                <w:szCs w:val="17"/>
              </w:rPr>
              <w:br/>
              <w:br/>
            </w:r>
            <w:r>
              <w:rPr>
                <w:b/>
                <w:bCs/>
                <w:sz w:val="17"/>
                <w:szCs w:val="17"/>
              </w:rPr>
              <w:t>Strength of Faith</w:t>
            </w:r>
            <w:r>
              <w:rPr>
                <w:sz w:val="17"/>
                <w:szCs w:val="17"/>
              </w:rPr>
              <w:t xml:space="preserve"> (síla víry) – Zvyšuje šanci na zásah nepřítele. V jisté fázi hry může tato schopnost přijít vhod, ale o nic převratného se nejedná. </w:t>
              <w:br/>
              <w:br/>
            </w:r>
            <w:r>
              <w:rPr>
                <w:b/>
                <w:bCs/>
                <w:sz w:val="17"/>
                <w:szCs w:val="17"/>
              </w:rPr>
              <w:t>Energy bolts</w:t>
            </w:r>
            <w:r>
              <w:rPr>
                <w:sz w:val="17"/>
                <w:szCs w:val="17"/>
              </w:rPr>
              <w:t xml:space="preserve"> (bleskomety) – Možná se to nezdá, ale tato schopnost je naprostou nutností pro magickou serafim. Kadence je skvělá a navíc jsou vystřeleny dva výboje najednou. Poškození se razantně zvyšuje s úrovní. </w:t>
              <w:br/>
              <w:br/>
            </w:r>
            <w:r>
              <w:rPr>
                <w:b/>
                <w:bCs/>
                <w:sz w:val="17"/>
                <w:szCs w:val="17"/>
              </w:rPr>
              <w:t>Light</w:t>
            </w:r>
            <w:r>
              <w:rPr>
                <w:sz w:val="17"/>
                <w:szCs w:val="17"/>
              </w:rPr>
              <w:t xml:space="preserve"> (světlo) – Naprostá zbytečnost. S nemrtvými si dokáže serafim poradit jinak a lépe.</w:t>
              <w:br/>
              <w:br/>
            </w:r>
            <w:r>
              <w:rPr>
                <w:b/>
                <w:bCs/>
                <w:sz w:val="17"/>
                <w:szCs w:val="17"/>
              </w:rPr>
              <w:t>Conversion</w:t>
            </w:r>
            <w:r>
              <w:rPr>
                <w:sz w:val="17"/>
                <w:szCs w:val="17"/>
              </w:rPr>
              <w:t xml:space="preserve"> – Přesvědčí nepřítele k boji za tu správnou stranu. Ale přesvědčí jen jednoho, takže se nejedná o příliš používanou schopnost. </w:t>
              <w:br/>
              <w:br/>
            </w:r>
            <w:r>
              <w:rPr>
                <w:b/>
                <w:bCs/>
                <w:sz w:val="17"/>
                <w:szCs w:val="17"/>
              </w:rPr>
              <w:t>Rotating blades of light</w:t>
            </w:r>
            <w:r>
              <w:rPr>
                <w:sz w:val="17"/>
                <w:szCs w:val="17"/>
              </w:rPr>
              <w:t xml:space="preserve"> (rotující čepele dobra) – Teoreticky se jedná o zajímavou schopnost, leč způsobované poškození není závratné. Navíc tuto schopnost mnohem lépe nahrazuje Celestial light. </w:t>
              <w:br/>
              <w:br/>
            </w:r>
            <w:r>
              <w:rPr>
                <w:b/>
                <w:bCs/>
                <w:sz w:val="17"/>
                <w:szCs w:val="17"/>
              </w:rPr>
              <w:t>Irritation</w:t>
            </w:r>
            <w:r>
              <w:rPr>
                <w:sz w:val="17"/>
                <w:szCs w:val="17"/>
              </w:rPr>
              <w:t xml:space="preserve"> – Znehybní jednoho protivníka. Ze začátku stojí možná za vyzkoušení, ale pak ztratí smysl.</w:t>
              <w:br/>
              <w:br/>
            </w:r>
            <w:r>
              <w:rPr>
                <w:b/>
                <w:bCs/>
                <w:sz w:val="17"/>
                <w:szCs w:val="17"/>
              </w:rPr>
              <w:t>Celestial light</w:t>
            </w:r>
            <w:r>
              <w:rPr>
                <w:sz w:val="17"/>
                <w:szCs w:val="17"/>
              </w:rPr>
              <w:t xml:space="preserve"> (nebeské světlo) – Perfektní věc pro magickou postavu. Pokud vás obklopí skupinka nepřátel, doporučuji použití. Poškození je velmi slušné a sloupec světla vydrží dost dlouho. </w:t>
              <w:br/>
              <w:br/>
            </w:r>
            <w:r>
              <w:rPr>
                <w:b/>
                <w:bCs/>
                <w:sz w:val="17"/>
                <w:szCs w:val="17"/>
              </w:rPr>
              <w:t>Lightning strike</w:t>
            </w:r>
            <w:r>
              <w:rPr>
                <w:sz w:val="17"/>
                <w:szCs w:val="17"/>
              </w:rPr>
              <w:t xml:space="preserve"> (úder blesku) – Poměrně zbytečné kouzlo, neboť dojde ke zranění pouze jednoho nepřítele. Doba vyvolávání je také poměrně dlouhá a poškození je koneckonců také celkem mizerné... </w:t>
              <w:br/>
              <w:br/>
            </w:r>
            <w:r>
              <w:rPr>
                <w:b/>
                <w:bCs/>
                <w:sz w:val="17"/>
                <w:szCs w:val="17"/>
              </w:rPr>
              <w:t>Light shield</w:t>
            </w:r>
            <w:r>
              <w:rPr>
                <w:sz w:val="17"/>
                <w:szCs w:val="17"/>
              </w:rPr>
              <w:t xml:space="preserve"> (světelný štít) – Ze začátku zbytečná ochrana proti útokům z dálky, později lučištníci začnou být nepříjemní, tak se neostýchejte použít tento štít.</w:t>
              <w:br/>
              <w:br/>
            </w:r>
            <w:r>
              <w:rPr>
                <w:rStyle w:val="Teckafijalova1"/>
                <w:color w:val="000000"/>
                <w:sz w:val="17"/>
                <w:szCs w:val="17"/>
              </w:rPr>
              <w:t>•</w:t>
            </w:r>
            <w:r>
              <w:rPr>
                <w:sz w:val="17"/>
                <w:szCs w:val="17"/>
              </w:rPr>
              <w:t> </w:t>
            </w:r>
            <w:r>
              <w:rPr>
                <w:b/>
                <w:bCs/>
                <w:sz w:val="17"/>
                <w:szCs w:val="17"/>
              </w:rPr>
              <w:t xml:space="preserve">Bojové schopnosti </w:t>
            </w:r>
            <w:r>
              <w:rPr>
                <w:sz w:val="17"/>
                <w:szCs w:val="17"/>
              </w:rPr>
              <w:br/>
              <w:br/>
            </w:r>
            <w:r>
              <w:rPr>
                <w:b/>
                <w:bCs/>
                <w:sz w:val="17"/>
                <w:szCs w:val="17"/>
              </w:rPr>
              <w:t>Hard hit</w:t>
            </w:r>
            <w:r>
              <w:rPr>
                <w:sz w:val="17"/>
                <w:szCs w:val="17"/>
              </w:rPr>
              <w:t xml:space="preserve"> (tvrdá rána) – Naprostá nezbytnost bojově orientované serafim. Síla útoku je znásobena a zásah je zaručen. </w:t>
              <w:br/>
              <w:br/>
            </w:r>
            <w:r>
              <w:rPr>
                <w:b/>
                <w:bCs/>
                <w:sz w:val="17"/>
                <w:szCs w:val="17"/>
              </w:rPr>
              <w:t>Attack</w:t>
            </w:r>
            <w:r>
              <w:rPr>
                <w:sz w:val="17"/>
                <w:szCs w:val="17"/>
              </w:rPr>
              <w:t xml:space="preserve"> (útok) – Funguje stejně jako u gladiátora. Tzn. několik za sebou jdoucích útoků, jejichž zásah je stoprocentní.</w:t>
              <w:br/>
              <w:br/>
            </w:r>
            <w:r>
              <w:rPr>
                <w:b/>
                <w:bCs/>
                <w:sz w:val="17"/>
                <w:szCs w:val="17"/>
              </w:rPr>
              <w:t>Combat kick</w:t>
            </w:r>
            <w:r>
              <w:rPr>
                <w:sz w:val="17"/>
                <w:szCs w:val="17"/>
              </w:rPr>
              <w:t xml:space="preserve"> (bojový kop) – Bojový kop je podle mě naprostá hloupost u všech postav a tato není výjimkou. </w:t>
              <w:br/>
              <w:br/>
            </w:r>
            <w:r>
              <w:rPr>
                <w:b/>
                <w:bCs/>
                <w:sz w:val="17"/>
                <w:szCs w:val="17"/>
              </w:rPr>
              <w:t>Whirling hit</w:t>
            </w:r>
            <w:r>
              <w:rPr>
                <w:sz w:val="17"/>
                <w:szCs w:val="17"/>
              </w:rPr>
              <w:t xml:space="preserve"> (útok z otočky) – Nepřátele si pohodlně dostanete v případě potřeby od těla a navíc jim dáte docela dobré poškození.</w:t>
              <w:br/>
              <w:br/>
            </w:r>
            <w:r>
              <w:rPr>
                <w:b/>
                <w:bCs/>
                <w:sz w:val="17"/>
                <w:szCs w:val="17"/>
              </w:rPr>
              <w:t>Hunter seeker</w:t>
            </w:r>
            <w:r>
              <w:rPr>
                <w:sz w:val="17"/>
                <w:szCs w:val="17"/>
              </w:rPr>
              <w:t xml:space="preserve"> (hledač) – Vaše zbraň po použítí opíše jakousi kruhovou dráhu a vrátí se vám zpět do ruky. Jedná se tedy o naprostou zbytečnost. </w:t>
              <w:br/>
              <w:br/>
            </w:r>
            <w:r>
              <w:rPr>
                <w:b/>
                <w:bCs/>
                <w:sz w:val="17"/>
                <w:szCs w:val="17"/>
              </w:rPr>
              <w:t>Combat jump</w:t>
            </w:r>
            <w:r>
              <w:rPr>
                <w:sz w:val="17"/>
                <w:szCs w:val="17"/>
              </w:rPr>
              <w:t xml:space="preserve"> (bojový skok) – Bojový skok je vaše dobrá volba pro zahájení boje. Skočte mezi nepřátele a nadělejte mezi nimi paseku. Výborná věc. </w:t>
              <w:br/>
              <w:br/>
            </w:r>
            <w:r>
              <w:rPr>
                <w:b/>
                <w:bCs/>
                <w:sz w:val="17"/>
                <w:szCs w:val="17"/>
              </w:rPr>
              <w:t>Multi hit</w:t>
            </w:r>
            <w:r>
              <w:rPr>
                <w:sz w:val="17"/>
                <w:szCs w:val="17"/>
              </w:rPr>
              <w:t xml:space="preserve"> (vícenásobný zásah) – U serafim vám toto nemohu doporučit, neboť útok z otočky je lepší a trénovat dvě podobné schopnosti mi přijde zbytečné. </w:t>
              <w:br/>
              <w:br/>
            </w:r>
            <w:r>
              <w:rPr>
                <w:b/>
                <w:bCs/>
                <w:sz w:val="17"/>
                <w:szCs w:val="17"/>
              </w:rPr>
              <w:t>BeeEffGee</w:t>
            </w:r>
            <w:r>
              <w:rPr>
                <w:sz w:val="17"/>
                <w:szCs w:val="17"/>
              </w:rPr>
              <w:t xml:space="preserve"> – Na této schopnosti je kromě názvu zajímavé také to, že se velmi dlouho vyvolává, celkem pomalu střílí a způsobuje silné poškození. </w:t>
              <w:br/>
              <w:br/>
            </w:r>
            <w:r>
              <w:rPr>
                <w:rStyle w:val="Teckafijalova1"/>
                <w:color w:val="000000"/>
                <w:sz w:val="17"/>
                <w:szCs w:val="17"/>
              </w:rPr>
              <w:t>•</w:t>
            </w:r>
            <w:r>
              <w:rPr>
                <w:sz w:val="17"/>
                <w:szCs w:val="17"/>
              </w:rPr>
              <w:t> </w:t>
            </w:r>
            <w:r>
              <w:rPr>
                <w:b/>
                <w:bCs/>
                <w:sz w:val="17"/>
                <w:szCs w:val="17"/>
              </w:rPr>
              <w:t xml:space="preserve">Bojově laděná postava </w:t>
            </w:r>
            <w:r>
              <w:rPr>
                <w:sz w:val="17"/>
                <w:szCs w:val="17"/>
              </w:rPr>
              <w:br/>
              <w:t xml:space="preserve">Povězme si nejprve něco o bojově laděné serafim. Jelikož se ale takto laděná postava se uplatní až později ve hře a tento průvodce je určen spíše začínajícím hráčům, podíváme se na ni jen ve stručnosti. </w:t>
              <w:br/>
              <w:br/>
              <w:t>Jako zbraň preferuji meč a štít, neboť později by se vám nevyplatila velmi nízká obrana. Ze schopností se doporučuji zaměřit na constitution, concentration a weapon lore, které doplňte armorem a sword lore. Další rozvoj je již na vás. Z bojových schopností doporučuji zaměření na hard hit, combat kick, whirling hit a combat jump. Samozřejmě platí zásada, že vše musí mít rozumnou hladinu doby regenerace. Hra za takto laděnou postavu je ze začátku docela obtížná, proto plynule přejděme k tréninku magické serafim, za kterou je hra snadnější.</w:t>
              <w:br/>
              <w:br/>
            </w:r>
            <w:r>
              <w:rPr>
                <w:rStyle w:val="Teckafijalova1"/>
                <w:color w:val="000000"/>
                <w:sz w:val="17"/>
                <w:szCs w:val="17"/>
              </w:rPr>
              <w:t>•</w:t>
            </w:r>
            <w:r>
              <w:rPr>
                <w:sz w:val="17"/>
                <w:szCs w:val="17"/>
              </w:rPr>
              <w:t> </w:t>
            </w:r>
            <w:r>
              <w:rPr>
                <w:b/>
                <w:bCs/>
                <w:sz w:val="17"/>
                <w:szCs w:val="17"/>
              </w:rPr>
              <w:t>Magicky laděná postava</w:t>
            </w:r>
            <w:r>
              <w:rPr>
                <w:sz w:val="17"/>
                <w:szCs w:val="17"/>
              </w:rPr>
              <w:t xml:space="preserve"> </w:t>
              <w:br/>
              <w:br/>
              <w:t xml:space="preserve">Výběr skillů: </w:t>
              <w:br/>
              <w:t xml:space="preserve">Úroveň 1: Magic lore, Weapon lore </w:t>
              <w:br/>
              <w:t xml:space="preserve">Úroveň 3: Concentration </w:t>
              <w:br/>
              <w:t xml:space="preserve">Úroveň 6: Heavenly magic </w:t>
              <w:br/>
              <w:t xml:space="preserve">Úroveň 12: Constitution </w:t>
              <w:br/>
              <w:t xml:space="preserve">Úroveň 20: Meditation </w:t>
              <w:br/>
              <w:t xml:space="preserve">Úroveň 30: Armor </w:t>
              <w:br/>
              <w:t>Úroveň 50: Trading</w:t>
              <w:br/>
              <w:br/>
              <w:t>Základem je trénovat na maximální úroveň magic lore (kvůli způsobovanému zranění) a concentration, protože vaše nejpoužívanější schopnost energy bolts využívá právě koncentraci pro výpočet doby regenerace. Heavenly magic doporučuji trénovat jednak kvůli energy bolts a také kvůli celestial light. Další schopnosti jsou spíše doplňkové. Volný bod si dejte do mental regeneration.</w:t>
              <w:br/>
              <w:br/>
              <w:t xml:space="preserve">Jak jsem již zmínil, doporučuji používat zejména energy bolts, které si spolehlivě poradí s každým nepřítelem (samozřejmě musí být na patřičné úrovni). Je nezbytné, abyste regenerovali energy bolts jen o něco málo déle než je doba jejich trvání. Bez nich si totiž ani neškrtnete. Za úvahu tedy stojí pořídit si nouzové kombo právě s touto schopností, které si můžete vždy nabít lektvarem. </w:t>
              <w:br/>
              <w:br/>
              <w:t>Pokud se vám nepřátelé dostanou na kůži, vyvolejte si celestial light a navíc do nich palte. Neměl by to být problém. Nezapomeňte si pořídit předměty, které sají nepřátelům život a přidávají jej vám, neboť právě tohle vás mnohdy zachrání. Dále by výbava měla podporovat vaše magické schopnosti, tj. duševní regeneraci a koncentraci.</w:t>
              <w:br/>
              <w:br/>
              <w:t xml:space="preserve">To je k této postavě asi vše. Hra za ní je obtížnější než za ostatní charaktery, proto mějte v inventáři vždy dostatek lektvarů, pak se to dá zvádnout. </w:t>
              <w:br/>
              <w:br/>
              <w:br/>
            </w:r>
            <w:r>
              <w:rPr>
                <w:b/>
                <w:bCs/>
              </w:rPr>
              <w:t>Lesní Elfka (Wood Elf)</w:t>
            </w:r>
            <w:r>
              <w:rPr>
                <w:sz w:val="17"/>
                <w:szCs w:val="17"/>
              </w:rPr>
              <w:br/>
              <w:br/>
              <w:t>Hra s touto postavou je dost možná nejpohodovější ze všech. Na rovinu prozrazuji, že některé její schopnosti jsou zcela nepochopitelně silné a pravděpodobně kvůli programátorské chybě se chovají úplně jinak, než by se chovat měly. Lesní elfka má 16 CA rozdělených do dvou skupin. Jednu skupinu tvoří chvaty bojové a ve druhé skupině jsou kouzla. Použijete-li některý bojový chvat, můžete ihned použít kouzlo, neboť tyto dvě skupiny mají na sobě nezávislou dobu regenerace.</w:t>
              <w:br/>
              <w:br/>
              <w:t>Většina schopností lesní elfky je použitelná pouze při boji lukem či kuší, tudíž je jasné, jaký typ zbraní budete používat. Můžete, ale nemusíte, využít k boji koně, neboť elfka dokáže za jízdy po nepříteli střílet (kliknete na nepřítele, stále držíte stisknuté tlačítko myši a ukazujete koni, kam má jet...). Rychlost palby je značně snížena, na druhou stranu se na vás nepřátelé, alespoň ze začátku, nedostanou. V pozdější fázi hry se ale objeví kouzelníci, kteří vás znehybní, takže veškeré výhody jízdy na koni přijdou vniveč. Koně nebudete tak často potřebovat k přepravě, neboť, jak se dozvíte později, elfka dokáže cestovat mnohem rychleji pomoci jedné své (chybně naprogramované) schopnosti.</w:t>
              <w:br/>
              <w:br/>
            </w:r>
            <w:r>
              <w:rPr>
                <w:rStyle w:val="Teckafijalova1"/>
                <w:color w:val="000000"/>
                <w:sz w:val="17"/>
                <w:szCs w:val="17"/>
              </w:rPr>
              <w:t>•</w:t>
            </w:r>
            <w:r>
              <w:rPr>
                <w:sz w:val="17"/>
                <w:szCs w:val="17"/>
              </w:rPr>
              <w:t> </w:t>
            </w:r>
            <w:r>
              <w:rPr>
                <w:b/>
                <w:bCs/>
                <w:sz w:val="17"/>
                <w:szCs w:val="17"/>
              </w:rPr>
              <w:t>Bojové chvaty</w:t>
            </w:r>
            <w:r>
              <w:rPr>
                <w:sz w:val="17"/>
                <w:szCs w:val="17"/>
              </w:rPr>
              <w:t xml:space="preserve"> </w:t>
              <w:br/>
              <w:br/>
            </w:r>
            <w:r>
              <w:rPr>
                <w:b/>
                <w:bCs/>
                <w:sz w:val="17"/>
                <w:szCs w:val="17"/>
              </w:rPr>
              <w:t>Knockback arrow</w:t>
            </w:r>
            <w:r>
              <w:rPr>
                <w:sz w:val="17"/>
                <w:szCs w:val="17"/>
              </w:rPr>
              <w:t xml:space="preserve"> (omračující šíp) – Po zásahu bude nepřítel odmrštěn a na krátkou dobu i omráčen. Jedná se o poměrně zbytečnou schopnost, neboť lesní elfka tohle nemá vůbec zapotřebí.</w:t>
              <w:br/>
              <w:br/>
            </w:r>
            <w:r>
              <w:rPr>
                <w:b/>
                <w:bCs/>
                <w:sz w:val="17"/>
                <w:szCs w:val="17"/>
              </w:rPr>
              <w:t>Spider arrow</w:t>
            </w:r>
            <w:r>
              <w:rPr>
                <w:sz w:val="17"/>
                <w:szCs w:val="17"/>
              </w:rPr>
              <w:t xml:space="preserve"> (pavoučí šíp) – Další CA, které jen vyzkoušíte a zavrhnete. Na oběť se po zásahu vrhne několik pavouků a začnou ji napadat. Způsobené zranění je ovšem směšné.</w:t>
              <w:br/>
              <w:br/>
            </w:r>
            <w:r>
              <w:rPr>
                <w:b/>
                <w:bCs/>
                <w:sz w:val="17"/>
                <w:szCs w:val="17"/>
              </w:rPr>
              <w:t>Penetrating arrow</w:t>
            </w:r>
            <w:r>
              <w:rPr>
                <w:sz w:val="17"/>
                <w:szCs w:val="17"/>
              </w:rPr>
              <w:t xml:space="preserve"> (naváděný šíp) – Tohle je sice poměrně zajímavá schopnost, ale nepříliš využívaná. Šíp se sice navádí na nepřátele a dává jim i poměrně slušná zranění, nicméně jaksi není potřeba jej využívat. </w:t>
              <w:br/>
              <w:br/>
            </w:r>
            <w:r>
              <w:rPr>
                <w:b/>
                <w:bCs/>
                <w:sz w:val="17"/>
                <w:szCs w:val="17"/>
              </w:rPr>
              <w:t>Explosive arrow</w:t>
            </w:r>
            <w:r>
              <w:rPr>
                <w:sz w:val="17"/>
                <w:szCs w:val="17"/>
              </w:rPr>
              <w:t xml:space="preserve"> (výbušný šíp) – Po zásahu bude nepřítel rozmetán do okolí. Velmi dobré poškození z něj dělá dobrého kandidáta do vražedného komba proti bossům (4-krát explosive arrow). Navíc nemrtví se po zásahu tímto šípem rozletí na kousky, tudíž nepotřebujete lektvary ani kladiva. Nevýhodou je likvidace nepřátel po jednotlivcích, což elfka (opět) nemá zapotřebí. </w:t>
              <w:br/>
              <w:br/>
            </w:r>
            <w:r>
              <w:rPr>
                <w:b/>
                <w:bCs/>
                <w:sz w:val="17"/>
                <w:szCs w:val="17"/>
              </w:rPr>
              <w:t>Multi hit</w:t>
            </w:r>
            <w:r>
              <w:rPr>
                <w:sz w:val="17"/>
                <w:szCs w:val="17"/>
              </w:rPr>
              <w:t xml:space="preserve"> – Tohle je ta pravá schopnost do nepohody. Vaše hrdinka vystřelí 1-5 šípů (v závislosti na úrovni tohoto CA), z nichž každý letí neomylně vstříc nepříteli a způsobí dost slušné poškození. Ať počítám, jak počítám, zdá se mi, že způsobované poškození není v praxi ani náhodou takové, jaké uvádějí čísla. Podle mé zkušenosti je zapotřebí k uváděnému bonusu (popřípadě postihu na nízkých úrovních) k poškození nutné přičíst 100%. Ale i kdyby autoři tento nepochopitelný bug v další verzi patche opravili, stále se jedná o naprosto skvělou věc, se kterou se vaše hrdinka hodí do pohody a nepřátelé se mohou jít klouzat. </w:t>
              <w:br/>
              <w:br/>
            </w:r>
            <w:r>
              <w:rPr>
                <w:b/>
                <w:bCs/>
                <w:sz w:val="17"/>
                <w:szCs w:val="17"/>
              </w:rPr>
              <w:t>Hard hit</w:t>
            </w:r>
            <w:r>
              <w:rPr>
                <w:sz w:val="17"/>
                <w:szCs w:val="17"/>
              </w:rPr>
              <w:t xml:space="preserve"> – Další výborná věc. Okamžitě způsobí nepříteli zranění, ze kterého se nevzpamatuje. Po multi hitu (nebo spíš dokud si jej dostatečně nevytrénujete) bude tohle váš druhý nejpoužívanější útok. </w:t>
              <w:br/>
              <w:br/>
            </w:r>
            <w:r>
              <w:rPr>
                <w:b/>
                <w:bCs/>
                <w:sz w:val="17"/>
                <w:szCs w:val="17"/>
              </w:rPr>
              <w:t>Eye for an Eye</w:t>
            </w:r>
            <w:r>
              <w:rPr>
                <w:sz w:val="17"/>
                <w:szCs w:val="17"/>
              </w:rPr>
              <w:t xml:space="preserve"> (oko za oko) – Co k tomu říct? Snad jen, že se jedná o velmi slabý odvar multi hitu. </w:t>
              <w:br/>
              <w:br/>
            </w:r>
            <w:r>
              <w:rPr>
                <w:b/>
                <w:bCs/>
                <w:sz w:val="17"/>
                <w:szCs w:val="17"/>
              </w:rPr>
              <w:t>Multiple shot</w:t>
            </w:r>
            <w:r>
              <w:rPr>
                <w:sz w:val="17"/>
                <w:szCs w:val="17"/>
              </w:rPr>
              <w:t xml:space="preserve"> – Tuto schopnost není třeba využívat a asi mi uniká i její smysl. Sice můžete vystřelit více šípů najednou, ale způsobené poškození se vydělí jejich počtem, takže v součtu bude poškození stejné, jako kdybyste vystřelili jeden šíp. Na druhou stranu máte ale zásah zaručen a multiple shot můžete zkombinovat třeba s multi hitem, a tak se pokochat obrovským množstvím šípů vystřelených do všech stran. Využít to sice lze, ale je to zbytečné. </w:t>
              <w:br/>
              <w:br/>
            </w:r>
            <w:r>
              <w:rPr>
                <w:rStyle w:val="Teckafijalova1"/>
                <w:color w:val="000000"/>
                <w:sz w:val="17"/>
                <w:szCs w:val="17"/>
              </w:rPr>
              <w:t>•</w:t>
            </w:r>
            <w:r>
              <w:rPr>
                <w:sz w:val="17"/>
                <w:szCs w:val="17"/>
              </w:rPr>
              <w:t> </w:t>
            </w:r>
            <w:r>
              <w:rPr>
                <w:b/>
                <w:bCs/>
                <w:sz w:val="17"/>
                <w:szCs w:val="17"/>
              </w:rPr>
              <w:t>Kouzla</w:t>
            </w:r>
            <w:r>
              <w:rPr>
                <w:sz w:val="17"/>
                <w:szCs w:val="17"/>
              </w:rPr>
              <w:br/>
              <w:br/>
            </w:r>
            <w:r>
              <w:rPr>
                <w:b/>
                <w:bCs/>
                <w:sz w:val="17"/>
                <w:szCs w:val="17"/>
              </w:rPr>
              <w:t>Quick as Flash</w:t>
            </w:r>
            <w:r>
              <w:rPr>
                <w:sz w:val="17"/>
                <w:szCs w:val="17"/>
              </w:rPr>
              <w:t xml:space="preserve"> (rychlost blesku) – Ultimátní schopnost. Nepoužívejte, pokud si nechcete pokazit hru. Již na první úrovni (více bodů sem nemá cenu dávat) poběžíte maximální rychlostí (220) a útočit budete také maximální rychlostí. Bugy jsou zkrátka v Sacred všudypřítomné. Využijte snad jen pro přesun z místa na místo, využití v boji je zbabělost a podraz na nebohé příšerky.</w:t>
              <w:br/>
              <w:br/>
            </w:r>
            <w:r>
              <w:rPr>
                <w:b/>
                <w:bCs/>
                <w:sz w:val="17"/>
                <w:szCs w:val="17"/>
              </w:rPr>
              <w:t>Thorn bush</w:t>
            </w:r>
            <w:r>
              <w:rPr>
                <w:sz w:val="17"/>
                <w:szCs w:val="17"/>
              </w:rPr>
              <w:t xml:space="preserve"> (trnový keř) – Tohle autoři přidali asi jen tak z legrace. Pomalu se kutálející kouli, která po zásahu vybuchne, asi vyzkoušíte jen ze zvědavosti. </w:t>
              <w:br/>
              <w:br/>
            </w:r>
            <w:r>
              <w:rPr>
                <w:b/>
                <w:bCs/>
                <w:sz w:val="17"/>
                <w:szCs w:val="17"/>
              </w:rPr>
              <w:t>Companion of the Woods</w:t>
            </w:r>
            <w:r>
              <w:rPr>
                <w:sz w:val="17"/>
                <w:szCs w:val="17"/>
              </w:rPr>
              <w:t xml:space="preserve"> (společník z lesa) – Schopnost vyvolat jednorožce, který bude bojovat po boku hrdinky. Můžete mít jen jednoho, ale na druhou stranu jeho životnost není omezena časem. Jeho útok je opravdu úplně na nic, využít se dá jen jako živý štít. Prakticky je ale k ničemu.</w:t>
              <w:br/>
              <w:br/>
            </w:r>
            <w:r>
              <w:rPr>
                <w:b/>
                <w:bCs/>
                <w:sz w:val="17"/>
                <w:szCs w:val="17"/>
              </w:rPr>
              <w:t>Poisoned tendrils</w:t>
            </w:r>
            <w:r>
              <w:rPr>
                <w:sz w:val="17"/>
                <w:szCs w:val="17"/>
              </w:rPr>
              <w:t xml:space="preserve"> (jedovaté šlahouny) – Nevyužil jsem toto kouzlo a chybu jsem asi neudělal.</w:t>
              <w:br/>
              <w:br/>
            </w:r>
            <w:r>
              <w:rPr>
                <w:b/>
                <w:bCs/>
                <w:sz w:val="17"/>
                <w:szCs w:val="17"/>
              </w:rPr>
              <w:t>Plant cage</w:t>
            </w:r>
            <w:r>
              <w:rPr>
                <w:sz w:val="17"/>
                <w:szCs w:val="17"/>
              </w:rPr>
              <w:t xml:space="preserve"> (rostlinné vězení) – Díky tomuto výbornému kouzlu budou souboje s draky a jim podobnými naprostá brnkačka. Kouzlo znehybní svůj cíl, takže všichni nepřátelé, vyjma lučištníků a kouzelníků, se stanou neškodnými.</w:t>
              <w:br/>
              <w:br/>
            </w:r>
            <w:r>
              <w:rPr>
                <w:b/>
                <w:bCs/>
                <w:sz w:val="17"/>
                <w:szCs w:val="17"/>
              </w:rPr>
              <w:t>Transformation</w:t>
            </w:r>
            <w:r>
              <w:rPr>
                <w:sz w:val="17"/>
                <w:szCs w:val="17"/>
              </w:rPr>
              <w:t xml:space="preserve"> (proměna) – Promění okolo stojící stvůry v neškodné veverky, které je jednoduché zneškodnit. Ovšem na silnější nepřátele byste sem museli investovat příliš mnoho bodů, navíc s nejistým výsledkem. </w:t>
              <w:br/>
              <w:br/>
            </w:r>
            <w:r>
              <w:rPr>
                <w:b/>
                <w:bCs/>
                <w:sz w:val="17"/>
                <w:szCs w:val="17"/>
              </w:rPr>
              <w:t xml:space="preserve">Call of the Ancestors </w:t>
            </w:r>
            <w:r>
              <w:rPr>
                <w:sz w:val="17"/>
                <w:szCs w:val="17"/>
              </w:rPr>
              <w:t xml:space="preserve">(volání předků) – Vyvolá jakési zelené poletující duchy, kteří útočí na nepřátele. Poškození ale není příliš velké, takže další zbytečnost. </w:t>
              <w:br/>
              <w:br/>
            </w:r>
            <w:r>
              <w:rPr>
                <w:b/>
                <w:bCs/>
                <w:sz w:val="17"/>
                <w:szCs w:val="17"/>
              </w:rPr>
              <w:t>Recuperation</w:t>
            </w:r>
            <w:r>
              <w:rPr>
                <w:sz w:val="17"/>
                <w:szCs w:val="17"/>
              </w:rPr>
              <w:t xml:space="preserve"> (vyléčení) – Celkem dobré, ale lesní elfka je dost silná na to, aby se léčit vůbec nepotřebovala (tedy skoro). </w:t>
              <w:br/>
              <w:br/>
            </w:r>
            <w:r>
              <w:rPr>
                <w:rStyle w:val="Teckafijalova1"/>
                <w:color w:val="000000"/>
                <w:sz w:val="17"/>
                <w:szCs w:val="17"/>
              </w:rPr>
              <w:t>•</w:t>
            </w:r>
            <w:r>
              <w:rPr>
                <w:sz w:val="17"/>
                <w:szCs w:val="17"/>
              </w:rPr>
              <w:t> </w:t>
            </w:r>
            <w:r>
              <w:rPr>
                <w:b/>
                <w:bCs/>
                <w:sz w:val="17"/>
                <w:szCs w:val="17"/>
              </w:rPr>
              <w:t>Výběr skillů pro Lesní Elfku</w:t>
            </w:r>
            <w:r>
              <w:rPr>
                <w:sz w:val="17"/>
                <w:szCs w:val="17"/>
              </w:rPr>
              <w:br/>
              <w:br/>
              <w:t xml:space="preserve">Úroveň 1: Agility, Weapon Lore </w:t>
              <w:br/>
              <w:t xml:space="preserve">Úroveň 3: Ranged Combat </w:t>
              <w:br/>
              <w:t xml:space="preserve">Úroveň 6: Constitution </w:t>
              <w:br/>
              <w:t xml:space="preserve">Úroveň 12: Concentration </w:t>
              <w:br/>
              <w:t xml:space="preserve">Úroveň 20: Trading Úroveň 30: Armor </w:t>
              <w:br/>
              <w:t>Úroveň 50: Cokoliv</w:t>
              <w:br/>
              <w:br/>
              <w:t>Weapon Lore doporučuji trénovat na maximální úroveň. Ranged combat trénujte tak, abyste měli co možná nejvyšší rychlost útoku. Constitution je takový skill do budoucna, elfka těch životů moc nepotřebuje, ale pro pocit sem pár bodů dejte. Concentration je nutnost číslo jedna, maxujte. S tradingem to moc nepřehánějte, hoďte sem pár bodíků a snažte se kupovat prsteny zvyšující právě schopnost obchodování (nasazujte jen před transakcí). Armor na třicátém levelu vám razantně zvýší rychlost pohybu a rezistence (ty ale nejsou až tak potřeba) trénujte, jak uznáte za vhodné.</w:t>
              <w:br/>
              <w:br/>
              <w:t xml:space="preserve">Volný bod pro atributy doporučuji dávat do dexterity, aby se vám zvýšilo způsobované poškození, protože to je pro elfku to hlavní. </w:t>
              <w:br/>
              <w:br/>
            </w:r>
            <w:r>
              <w:rPr>
                <w:rStyle w:val="Teckafijalova1"/>
                <w:color w:val="000000"/>
                <w:sz w:val="17"/>
                <w:szCs w:val="17"/>
              </w:rPr>
              <w:t>•</w:t>
            </w:r>
            <w:r>
              <w:rPr>
                <w:sz w:val="17"/>
                <w:szCs w:val="17"/>
              </w:rPr>
              <w:t> </w:t>
            </w:r>
            <w:r>
              <w:rPr>
                <w:b/>
                <w:bCs/>
                <w:sz w:val="17"/>
                <w:szCs w:val="17"/>
              </w:rPr>
              <w:t>Další tipy</w:t>
            </w:r>
            <w:r>
              <w:rPr>
                <w:sz w:val="17"/>
                <w:szCs w:val="17"/>
              </w:rPr>
              <w:t xml:space="preserve"> </w:t>
              <w:br/>
              <w:t xml:space="preserve">Bojovat lukem nebo kuší? Já volím luk, protože střílí rychleji a způsobované poškození je srovnatelné. Ale klidně experimentujte, máte přeci na zbraně více míst. </w:t>
              <w:br/>
              <w:br/>
              <w:t>Do “socketovatelných” předmětů doporučuji cpát runy zvyšující zkušenost (některé od mága) a sající životy (vampýří). S tím sáním životů to ale nepřehánějte, stačí do začátku 3 nebo 6 procent. Výhodou elfky je možnost nosit 4 prsteny a 2 amulety. Celkově klaťe důraz hlavně na rychlost útoku a způsobované poškození. Vykašlete se na ochranné šperky, moc vám nepomohou a prvořadým úkolem je nepřátele rychle zpacifikovat.</w:t>
            </w:r>
          </w:p>
          <w:p>
            <w:pPr>
              <w:pStyle w:val="Normal"/>
              <w:rPr>
                <w:sz w:val="17"/>
                <w:szCs w:val="17"/>
              </w:rPr>
            </w:pPr>
            <w:r>
              <w:rPr>
                <w:sz w:val="17"/>
                <w:szCs w:val="17"/>
              </w:rPr>
            </w:r>
          </w:p>
          <w:p>
            <w:pPr>
              <w:pStyle w:val="Normal"/>
              <w:rPr>
                <w:rFonts w:ascii="Verdana" w:hAnsi="Verdana" w:cs="Verdana"/>
                <w:sz w:val="17"/>
                <w:szCs w:val="17"/>
              </w:rPr>
            </w:pPr>
            <w:r>
              <w:rPr>
                <w:b/>
                <w:bCs/>
              </w:rPr>
              <w:t>Dark Elf (Temný elf)</w:t>
            </w:r>
            <w:r>
              <w:rPr>
                <w:sz w:val="17"/>
                <w:szCs w:val="17"/>
              </w:rPr>
              <w:br/>
              <w:br/>
              <w:t>Jestli jsem minule řekl, že hra za lesní elfku je pohodová, tak hra za jejího temného příbuzného je snad ještě lehčí. Nicméně je zde jedno obrovské ALE. Můžete si jej vytrénovat s využitím mezer (nebo spíš obrovských děr) ve hře nebo za něj hrát poctivě. Navedu vás na obě varianty, ale předem upozorňuji, že hra s využitím chyb (nebo snad vlastností) je opravdu nesmírně snadná.</w:t>
              <w:br/>
              <w:br/>
              <w:t>Zbraně temného elfa se téměř všechny jmenují Du’blade, ale vypadají jinak, jinak se chovají a profitují každá z jiného skillu. Autoři v tom udělali dokonalý chaos, a tak nemá cenu se zde zabývat, která dovednost ovlivňuje který typ Du’bladu. Popíšeme si jen ten nejúčinnější typ, ale až po tradičním výčtu Combat Arts (CA). Také si povšimněte, že tyto zbraně způsobují poškození jedem, ale to by ani nebylo celé, kdyby v tom nebyl nějaký háček. Pokud nepřítel zemře na následky otravy, nedostanete za něj žádnou zkušenost. Je to sice drobnost, ale nepotěší.</w:t>
              <w:br/>
              <w:br/>
              <w:t>Temný elf má 16 bojových schopností rozdělených do dvou skupin. Jednou z nich jsou pasti, kterých je 7 (i když ne všechny jsou pasti, uvádím to tak pro zjednodušení). Ve druhé skupině jsou tradiční bojové chvaty, z nichž mnohé jsme již viděli u předchozích postav.</w:t>
              <w:br/>
              <w:br/>
            </w:r>
            <w:r>
              <w:rPr>
                <w:rStyle w:val="Teckafijalova1"/>
                <w:color w:val="000000"/>
                <w:sz w:val="17"/>
                <w:szCs w:val="17"/>
              </w:rPr>
              <w:t>•</w:t>
            </w:r>
            <w:r>
              <w:rPr>
                <w:sz w:val="17"/>
                <w:szCs w:val="17"/>
              </w:rPr>
              <w:t> </w:t>
            </w:r>
            <w:r>
              <w:rPr>
                <w:b/>
                <w:bCs/>
                <w:sz w:val="17"/>
                <w:szCs w:val="17"/>
              </w:rPr>
              <w:t>BOJOVÉ CHVATY</w:t>
            </w:r>
            <w:r>
              <w:rPr>
                <w:sz w:val="17"/>
                <w:szCs w:val="17"/>
              </w:rPr>
              <w:br/>
            </w:r>
            <w:r>
              <w:rPr>
                <w:b/>
                <w:bCs/>
                <w:sz w:val="17"/>
                <w:szCs w:val="17"/>
              </w:rPr>
              <w:br/>
              <w:t>Cobra</w:t>
            </w:r>
            <w:r>
              <w:rPr>
                <w:sz w:val="17"/>
                <w:szCs w:val="17"/>
              </w:rPr>
              <w:t xml:space="preserve"> – Nepochopitelná blbost. Touto schopností omráčíte jednoho nepřítele sice na poměrně dlouhou dobu, ale jiná schopnost to dokáže s několika nepřáteli najednou...</w:t>
              <w:br/>
              <w:br/>
            </w:r>
            <w:r>
              <w:rPr>
                <w:b/>
                <w:bCs/>
                <w:sz w:val="17"/>
                <w:szCs w:val="17"/>
              </w:rPr>
              <w:t xml:space="preserve">Pak-Dain </w:t>
            </w:r>
            <w:r>
              <w:rPr>
                <w:sz w:val="17"/>
                <w:szCs w:val="17"/>
              </w:rPr>
              <w:t>(odvracení střel) – Šance na odražení střely je poměrně malá, nějak jsem neměl potřebu z této schopnosti profitovat.</w:t>
              <w:br/>
              <w:br/>
            </w:r>
            <w:r>
              <w:rPr>
                <w:b/>
                <w:bCs/>
                <w:sz w:val="17"/>
                <w:szCs w:val="17"/>
              </w:rPr>
              <w:t>Sudden Fury</w:t>
            </w:r>
            <w:r>
              <w:rPr>
                <w:sz w:val="17"/>
                <w:szCs w:val="17"/>
              </w:rPr>
              <w:t xml:space="preserve"> (multi-hit) – Temný elf má asi nejlepší vícenásobný zásah ze všech postav. Nejen, že všechny nepřátele okolo sebe zraní, ale také je odmrští a na krátký okamžik zároveň omráčí. Regenerace je rychlá, takže schopnost číslo jedna pro poctivého elfa.</w:t>
              <w:br/>
              <w:br/>
            </w:r>
            <w:r>
              <w:rPr>
                <w:b/>
                <w:bCs/>
                <w:sz w:val="17"/>
                <w:szCs w:val="17"/>
              </w:rPr>
              <w:t>Mongoose</w:t>
            </w:r>
            <w:r>
              <w:rPr>
                <w:sz w:val="17"/>
                <w:szCs w:val="17"/>
              </w:rPr>
              <w:t xml:space="preserve"> (volně přeloženo jako kočka) – Tak tohle je asi nejzbytečnější dovednost v celém Sacred. Prostý útěk nepřátelům je stokrát účinnější než tenhle záchranný skok, který je navíc hrozně krátký a trénovat jeho délku je opravdu plýtvání runami.</w:t>
              <w:br/>
              <w:br/>
            </w:r>
            <w:r>
              <w:rPr>
                <w:b/>
                <w:bCs/>
                <w:sz w:val="17"/>
                <w:szCs w:val="17"/>
              </w:rPr>
              <w:t xml:space="preserve">Pak-Nakor </w:t>
            </w:r>
            <w:r>
              <w:rPr>
                <w:sz w:val="17"/>
                <w:szCs w:val="17"/>
              </w:rPr>
              <w:t>(odvracení kouzel) – Také zbytečnost. Šance na odražení je malá a navíc kouzelníci nejsou až takovým problémem.</w:t>
              <w:br/>
              <w:br/>
            </w:r>
            <w:r>
              <w:rPr>
                <w:b/>
                <w:bCs/>
                <w:sz w:val="17"/>
                <w:szCs w:val="17"/>
              </w:rPr>
              <w:t>Revenge</w:t>
            </w:r>
            <w:r>
              <w:rPr>
                <w:sz w:val="17"/>
                <w:szCs w:val="17"/>
              </w:rPr>
              <w:t xml:space="preserve"> (hard-hit) – Typická tvrdá rána. Využití je nasnadě.</w:t>
              <w:br/>
              <w:br/>
            </w:r>
            <w:r>
              <w:rPr>
                <w:b/>
                <w:bCs/>
                <w:sz w:val="17"/>
                <w:szCs w:val="17"/>
              </w:rPr>
              <w:t>Soul Catcher</w:t>
            </w:r>
            <w:r>
              <w:rPr>
                <w:sz w:val="17"/>
                <w:szCs w:val="17"/>
              </w:rPr>
              <w:t xml:space="preserve"> (kradení duší) – Vynikající věc pro poctivého temného elfa. S pomocí této schopnosti si budete moci nahradit veškeré poškození, které v boji utrpíte. Nevýhodou je, že chvíli trvá, než duše poraženého nepřítele dorazí k vám (pozor, Nemrtví duše nemají, proto z nich žádné zdraví nedostanete).</w:t>
              <w:br/>
              <w:br/>
            </w:r>
            <w:r>
              <w:rPr>
                <w:b/>
                <w:bCs/>
                <w:sz w:val="17"/>
                <w:szCs w:val="17"/>
              </w:rPr>
              <w:t xml:space="preserve">Combat kick </w:t>
            </w:r>
            <w:r>
              <w:rPr>
                <w:sz w:val="17"/>
                <w:szCs w:val="17"/>
              </w:rPr>
              <w:t>(bojový kop) – Tohle a mnohem víc umí elf vykonat pomocí multi hitu.</w:t>
              <w:br/>
              <w:br/>
            </w:r>
            <w:r>
              <w:rPr>
                <w:b/>
                <w:bCs/>
                <w:sz w:val="17"/>
                <w:szCs w:val="17"/>
              </w:rPr>
              <w:t>Rage</w:t>
            </w:r>
            <w:r>
              <w:rPr>
                <w:sz w:val="17"/>
                <w:szCs w:val="17"/>
              </w:rPr>
              <w:t xml:space="preserve"> (attack) – Sekvence útoků. Docela dobrá věc, ale na multi hit to nemá.</w:t>
              <w:br/>
              <w:br/>
            </w:r>
            <w:r>
              <w:rPr>
                <w:rStyle w:val="Teckafijalova1"/>
                <w:color w:val="000000"/>
                <w:sz w:val="17"/>
                <w:szCs w:val="17"/>
              </w:rPr>
              <w:t>•</w:t>
            </w:r>
            <w:r>
              <w:rPr>
                <w:sz w:val="17"/>
                <w:szCs w:val="17"/>
              </w:rPr>
              <w:t> </w:t>
            </w:r>
            <w:r>
              <w:rPr>
                <w:b/>
                <w:bCs/>
                <w:sz w:val="17"/>
                <w:szCs w:val="17"/>
              </w:rPr>
              <w:t>PASTI</w:t>
            </w:r>
            <w:r>
              <w:rPr>
                <w:sz w:val="17"/>
                <w:szCs w:val="17"/>
              </w:rPr>
              <w:br/>
            </w:r>
            <w:r>
              <w:rPr>
                <w:b/>
                <w:bCs/>
                <w:sz w:val="17"/>
                <w:szCs w:val="17"/>
              </w:rPr>
              <w:br/>
              <w:t>Confusion</w:t>
            </w:r>
            <w:r>
              <w:rPr>
                <w:sz w:val="17"/>
                <w:szCs w:val="17"/>
              </w:rPr>
              <w:t xml:space="preserve"> (zmatení) – Ujde, nepřátelé budou jen tak postávat nebo dokonce bojovat mezi sebou.</w:t>
              <w:br/>
              <w:br/>
            </w:r>
            <w:r>
              <w:rPr>
                <w:b/>
                <w:bCs/>
                <w:sz w:val="17"/>
                <w:szCs w:val="17"/>
              </w:rPr>
              <w:t>Adrenaline</w:t>
            </w:r>
            <w:r>
              <w:rPr>
                <w:sz w:val="17"/>
                <w:szCs w:val="17"/>
              </w:rPr>
              <w:t xml:space="preserve"> – Vylepšuje obranné schopnosti. Jestli chcete, můžete si tuto věc zapnout před nějakými těžšími souboji. Výhodné zejména v kombinaci s testosteronem.</w:t>
              <w:br/>
              <w:br/>
            </w:r>
            <w:r>
              <w:rPr>
                <w:b/>
                <w:bCs/>
                <w:sz w:val="17"/>
                <w:szCs w:val="17"/>
              </w:rPr>
              <w:t>Poison Mist</w:t>
            </w:r>
            <w:r>
              <w:rPr>
                <w:sz w:val="17"/>
                <w:szCs w:val="17"/>
              </w:rPr>
              <w:t xml:space="preserve"> (jedovatá mlha) – Vytvoří se malý kruh, ve kterém dostanou nepřátele každou vteřinu poškození jedem. Docela slabota.</w:t>
              <w:br/>
              <w:br/>
            </w:r>
            <w:r>
              <w:rPr>
                <w:b/>
                <w:bCs/>
                <w:sz w:val="17"/>
                <w:szCs w:val="17"/>
              </w:rPr>
              <w:t>Explosive charge</w:t>
            </w:r>
            <w:r>
              <w:rPr>
                <w:sz w:val="17"/>
                <w:szCs w:val="17"/>
              </w:rPr>
              <w:t xml:space="preserve"> (Výbušná střela) – Ultimátní schopnost. Proč? To si povíme později.</w:t>
              <w:br/>
              <w:br/>
            </w:r>
            <w:r>
              <w:rPr>
                <w:b/>
                <w:bCs/>
                <w:sz w:val="17"/>
                <w:szCs w:val="17"/>
              </w:rPr>
              <w:t>Battle fog</w:t>
            </w:r>
            <w:r>
              <w:rPr>
                <w:sz w:val="17"/>
                <w:szCs w:val="17"/>
              </w:rPr>
              <w:t xml:space="preserve"> (bojová mlha) – Ultimátní schopnost číslo dvě. Nepřátelé uvnitř této mlhy prostě stojí. Vy k nim přijdete a zlikvidujete je. Mlha je velká, dlouho vydrží a nikdy neselže.</w:t>
              <w:br/>
              <w:br/>
            </w:r>
            <w:r>
              <w:rPr>
                <w:b/>
                <w:bCs/>
                <w:sz w:val="17"/>
                <w:szCs w:val="17"/>
              </w:rPr>
              <w:t>Testosterone</w:t>
            </w:r>
            <w:r>
              <w:rPr>
                <w:sz w:val="17"/>
                <w:szCs w:val="17"/>
              </w:rPr>
              <w:t xml:space="preserve"> – Vylepšuje útočné schopnosti. </w:t>
              <w:br/>
              <w:br/>
            </w:r>
            <w:r>
              <w:rPr>
                <w:b/>
                <w:bCs/>
                <w:sz w:val="17"/>
                <w:szCs w:val="17"/>
              </w:rPr>
              <w:t>Bottomless pit</w:t>
            </w:r>
            <w:r>
              <w:rPr>
                <w:sz w:val="17"/>
                <w:szCs w:val="17"/>
              </w:rPr>
              <w:t xml:space="preserve"> (bezedná jáma) – Takový slabší odvar výbušné střely. Poškození není způsobeno hned, ale až za nějakou chvilku.</w:t>
              <w:br/>
              <w:br/>
              <w:t>Nyní se musíte rozhodnout, jestli si chcete zahrát nebo si raději užívat své neporazitelnosti. Jelikož je vytrénování neporazitelného charakteru mnohem jednodušší, popíšeme si nejprve jej.</w:t>
              <w:br/>
              <w:br/>
            </w:r>
            <w:r>
              <w:rPr>
                <w:rStyle w:val="Teckafijalova1"/>
                <w:color w:val="000000"/>
                <w:sz w:val="17"/>
                <w:szCs w:val="17"/>
              </w:rPr>
              <w:t>•</w:t>
            </w:r>
            <w:r>
              <w:rPr>
                <w:sz w:val="17"/>
                <w:szCs w:val="17"/>
              </w:rPr>
              <w:t> </w:t>
            </w:r>
            <w:r>
              <w:rPr>
                <w:b/>
                <w:bCs/>
                <w:sz w:val="17"/>
                <w:szCs w:val="17"/>
              </w:rPr>
              <w:t xml:space="preserve">Neporazitelný elf </w:t>
            </w:r>
            <w:r>
              <w:rPr>
                <w:sz w:val="17"/>
                <w:szCs w:val="17"/>
              </w:rPr>
              <w:br/>
              <w:t>Sežeňte si co nejdříve runy explosive charge a poison mist. Tyto dvě věci si trénujte co nejvíce. Skilly si vyberte, jaké chcete (neopomeňte ballistics a trap lore). Žádné vybavení snad ani nepotřebujete. Nejdůležitější je při každém postupu na další úroveň dát bod do obratnosti (dexterity). Je to nelogické, je to nepochopitelné, ale je to ta. Poškození, které způsobuje explosive charge, bottomless pit a poison mist se počítá podle nějakého zvrhlého vzroce, který vypadá asi takto: způsobené poškození = nominální poškození pasti krát počet bodů, které dáte do obratnosti.</w:t>
              <w:br/>
              <w:br/>
              <w:t>Z toho vyplývá, že pokud máte výbušnou střelu na páté úrovni a dali jste deset bodů do obratnosti, dáváte nominální poškození 117, ale prakticky způsobujete poškození desetkrát větší. Žádné předměty, které dávají bonusy do obratnosti, nemají na tohle vliv – počítají se POUZE vámi do obratnosti věnované body. V kombinaci s bojovou mlhou si proti vám nepřátelé ani neškrtnou...</w:t>
              <w:br/>
              <w:br/>
            </w:r>
            <w:r>
              <w:rPr>
                <w:rStyle w:val="Teckafijalova1"/>
                <w:color w:val="000000"/>
                <w:sz w:val="17"/>
                <w:szCs w:val="17"/>
              </w:rPr>
              <w:t>•</w:t>
            </w:r>
            <w:r>
              <w:rPr>
                <w:sz w:val="17"/>
                <w:szCs w:val="17"/>
              </w:rPr>
              <w:t> </w:t>
            </w:r>
            <w:r>
              <w:rPr>
                <w:b/>
                <w:bCs/>
                <w:sz w:val="17"/>
                <w:szCs w:val="17"/>
              </w:rPr>
              <w:t xml:space="preserve">Poctivý elf </w:t>
            </w:r>
            <w:r>
              <w:rPr>
                <w:sz w:val="17"/>
                <w:szCs w:val="17"/>
              </w:rPr>
              <w:br/>
              <w:t>Pro hráče, kteří nechtějí využívat této chyby (nebo vlastnosti, kdo ví?) ještě popíšu, jak vytrénovat temného elfa, který se zaměřením na boj zblízka. Jak jsme si již řekli, většina zbraní temného elfa se jmenuje Du’blade, nejúčinnější z nich vidíte na obrázku vpravo.</w:t>
              <w:br/>
              <w:br/>
              <w:t xml:space="preserve">Úroveň 1: Blade combat, Concentration </w:t>
              <w:br/>
              <w:t xml:space="preserve">Úroveň 3: Weapon lore </w:t>
              <w:br/>
              <w:t>Úroveň 6: Dual wielding</w:t>
              <w:br/>
              <w:t xml:space="preserve">Úroveň 12: Constitution </w:t>
              <w:br/>
              <w:t xml:space="preserve">Úroveň 20: Armor </w:t>
              <w:br/>
              <w:t xml:space="preserve">Úroveň 30: Cokoliv </w:t>
              <w:br/>
              <w:t>Úroveň 50: Trading</w:t>
              <w:br/>
              <w:br/>
              <w:t>Doporučuji vytrénovat Blade combat tak, abyste měli co nejrychlejší útok (jestli chcete, můžete si dát na 30. úrovni Sword lore, neboť spolu s Blade combat ovlivňuje mnou doporučovaný typ zbraně). Concentration trénujte dle své potřeby. Do Dual wielding nemá smysl dávat více než jeden jediný bod, protože na rychlost ani přesnost útoku mnou doporučovaným Du’bladem vliv nemá. Constitution nezanedbávejte, vyplatí se to. Armor doporučuji hlavně kvůli rychlosti pohybu.</w:t>
              <w:br/>
              <w:br/>
              <w:t xml:space="preserve">Jedná se o tradičního bojovníka, takže na tomto místě bych se musel v oblasti rozdělování bodů mezi atributy a socketování předmětů opakovat. Podívejte se tedy na gladiátora v </w:t>
            </w:r>
            <w:hyperlink r:id="rId7">
              <w:r>
                <w:rPr>
                  <w:rStyle w:val="InternetLink"/>
                  <w:color w:val="000000"/>
                  <w:sz w:val="17"/>
                  <w:szCs w:val="17"/>
                </w:rPr>
                <w:t>předminulém díle</w:t>
              </w:r>
            </w:hyperlink>
            <w:r>
              <w:rPr>
                <w:sz w:val="17"/>
                <w:szCs w:val="17"/>
              </w:rPr>
              <w:t xml:space="preserve"> návodu.</w:t>
              <w:br/>
              <w:br/>
              <w:br/>
            </w:r>
            <w:r>
              <w:rPr>
                <w:b/>
                <w:bCs/>
              </w:rPr>
              <w:t>Battle mage (Bojový mág)</w:t>
            </w:r>
            <w:r>
              <w:rPr>
                <w:sz w:val="17"/>
                <w:szCs w:val="17"/>
              </w:rPr>
              <w:br/>
              <w:br/>
              <w:t>V žádném pořádném RPG nesmí chybět tradiční čaroděj, nejinak je tomu v Sacred. Ze začátku je tento charakter dosti slabý, ale s postupem hry se z něho stává opravdový drtič (ostatně jako ze všech postav).</w:t>
              <w:br/>
              <w:br/>
              <w:t>Ze samotné podstaty mága plyne, že zbraněmi příliš úspěšně bojovat asi nebudete, takže vybavení si vybírejte takové, aby podporovalo vaše magické schopnosti. V jeho repertoáru najdete dvacet kouzel rovnoměrně rozdělených do pěti tříd. Čtyři z nich (třídu ohně, vody, vzduchu a země) lze podporovat příslušným skillem, pro pátou třídu života žádný podpůrný skill neexistuje.</w:t>
              <w:br/>
              <w:br/>
              <w:t>Pravděpodobně nejsilnějšího kouzelníka získáte, pokud si vyberete jedno nebo dvě kouzla, která budete používat a ty pak pořádně vytrénujete spolu s příslušným skillem. Těmi dvěma kouzly mám na mysli kouzla útočná, jedno proti větší skupince nepřátel a druhé proti jednomu silnému oponentovi. Také se vám bude hodit něco na zpomalení většího houfu soupeřů. Pojďme se tedy konečně podívat na výčet kouzel:</w:t>
              <w:br/>
              <w:br/>
            </w:r>
            <w:r>
              <w:rPr>
                <w:rStyle w:val="Teckafijalova1"/>
                <w:color w:val="000000"/>
                <w:sz w:val="17"/>
                <w:szCs w:val="17"/>
              </w:rPr>
              <w:t>•</w:t>
            </w:r>
            <w:r>
              <w:rPr>
                <w:sz w:val="17"/>
                <w:szCs w:val="17"/>
              </w:rPr>
              <w:t> </w:t>
            </w:r>
            <w:r>
              <w:rPr>
                <w:b/>
                <w:bCs/>
                <w:sz w:val="17"/>
                <w:szCs w:val="17"/>
              </w:rPr>
              <w:t>OHEŇ</w:t>
            </w:r>
            <w:r>
              <w:rPr>
                <w:sz w:val="17"/>
                <w:szCs w:val="17"/>
              </w:rPr>
              <w:br/>
              <w:br/>
            </w:r>
            <w:r>
              <w:rPr>
                <w:b/>
                <w:bCs/>
                <w:sz w:val="17"/>
                <w:szCs w:val="17"/>
              </w:rPr>
              <w:t>Fireball</w:t>
            </w:r>
            <w:r>
              <w:rPr>
                <w:sz w:val="17"/>
                <w:szCs w:val="17"/>
              </w:rPr>
              <w:t xml:space="preserve"> – Klasika všech klasik. Výhodou je rychlá regenerace a slušné poškození, naopak nevýhodou je zranění jen jednoho (když se zadaří tak i dvou) nepřítele, pomalý let koule a slabý dostřel. </w:t>
              <w:br/>
              <w:br/>
            </w:r>
            <w:r>
              <w:rPr>
                <w:b/>
                <w:bCs/>
                <w:sz w:val="17"/>
                <w:szCs w:val="17"/>
              </w:rPr>
              <w:t>Flameskin</w:t>
            </w:r>
            <w:r>
              <w:rPr>
                <w:sz w:val="17"/>
                <w:szCs w:val="17"/>
              </w:rPr>
              <w:t xml:space="preserve"> (ohnivá kůže) – Zlepšuje obranu a zraňuje protivníky, kteří se vám dostanou na kůži. Poměrně zbytečná věc.</w:t>
              <w:br/>
              <w:br/>
            </w:r>
            <w:r>
              <w:rPr>
                <w:b/>
                <w:bCs/>
                <w:sz w:val="17"/>
                <w:szCs w:val="17"/>
              </w:rPr>
              <w:t>Purgatory</w:t>
            </w:r>
            <w:r>
              <w:rPr>
                <w:sz w:val="17"/>
                <w:szCs w:val="17"/>
              </w:rPr>
              <w:t xml:space="preserve"> (očistec) – Oheň, který začne pronásledovat nejbližšího nepřítele - není to nijak silné kouzlo. </w:t>
              <w:br/>
              <w:br/>
            </w:r>
            <w:r>
              <w:rPr>
                <w:b/>
                <w:bCs/>
                <w:sz w:val="17"/>
                <w:szCs w:val="17"/>
              </w:rPr>
              <w:t xml:space="preserve">Fire Spiral </w:t>
            </w:r>
            <w:r>
              <w:rPr>
                <w:sz w:val="17"/>
                <w:szCs w:val="17"/>
              </w:rPr>
              <w:t xml:space="preserve">(ohnivá spirála) – Efektní záležitost. Kolem mága se vytvoří ohnivá spirála, která se zvětšuje a zmenšuje a přitom zraňuje všechny nepřátele v okolí. Hodně silné. </w:t>
              <w:br/>
              <w:br/>
            </w:r>
            <w:r>
              <w:rPr>
                <w:rStyle w:val="Teckafijalova1"/>
                <w:color w:val="000000"/>
                <w:sz w:val="17"/>
                <w:szCs w:val="17"/>
              </w:rPr>
              <w:t>•</w:t>
            </w:r>
            <w:r>
              <w:rPr>
                <w:sz w:val="17"/>
                <w:szCs w:val="17"/>
              </w:rPr>
              <w:t> </w:t>
            </w:r>
            <w:r>
              <w:rPr>
                <w:b/>
                <w:bCs/>
                <w:sz w:val="17"/>
                <w:szCs w:val="17"/>
              </w:rPr>
              <w:t>VZDUCH</w:t>
            </w:r>
            <w:r>
              <w:rPr>
                <w:sz w:val="17"/>
                <w:szCs w:val="17"/>
              </w:rPr>
              <w:br/>
              <w:br/>
            </w:r>
            <w:r>
              <w:rPr>
                <w:b/>
                <w:bCs/>
                <w:sz w:val="17"/>
                <w:szCs w:val="17"/>
              </w:rPr>
              <w:t>Whirlwind</w:t>
            </w:r>
            <w:r>
              <w:rPr>
                <w:sz w:val="17"/>
                <w:szCs w:val="17"/>
              </w:rPr>
              <w:t xml:space="preserve"> (vichr) – Toto kouzlo se hodí možná tak bojově zaměřenému mágovi, ne tedy nám.</w:t>
              <w:br/>
              <w:br/>
            </w:r>
            <w:r>
              <w:rPr>
                <w:b/>
                <w:bCs/>
                <w:sz w:val="17"/>
                <w:szCs w:val="17"/>
              </w:rPr>
              <w:t>Gust of Wind</w:t>
            </w:r>
            <w:r>
              <w:rPr>
                <w:sz w:val="17"/>
                <w:szCs w:val="17"/>
              </w:rPr>
              <w:t xml:space="preserve"> (závan větru) – Odfoukne nepřátele, trochu je zraní a zanechá na chvíli omráčené. Nic moc. </w:t>
              <w:br/>
              <w:br/>
            </w:r>
            <w:r>
              <w:rPr>
                <w:b/>
                <w:bCs/>
                <w:sz w:val="17"/>
                <w:szCs w:val="17"/>
              </w:rPr>
              <w:t>Phase Shift</w:t>
            </w:r>
            <w:r>
              <w:rPr>
                <w:sz w:val="17"/>
                <w:szCs w:val="17"/>
              </w:rPr>
              <w:t xml:space="preserve"> (teleport) – Umožní vám se přemístit na jiné místo. Tak tohle je taky k ničemu.</w:t>
              <w:br/>
              <w:br/>
            </w:r>
            <w:r>
              <w:rPr>
                <w:b/>
                <w:bCs/>
                <w:sz w:val="17"/>
                <w:szCs w:val="17"/>
              </w:rPr>
              <w:t>Lightning Strike</w:t>
            </w:r>
            <w:r>
              <w:rPr>
                <w:sz w:val="17"/>
                <w:szCs w:val="17"/>
              </w:rPr>
              <w:t xml:space="preserve"> (úder blesku) – Jediná použitelná věc ze vzdušné magie. Blesk přeskakuje z potvory na potvoru, takže se jedná o celkem účinné kouzlo.</w:t>
              <w:br/>
              <w:br/>
            </w:r>
            <w:r>
              <w:rPr>
                <w:rStyle w:val="Teckafijalova1"/>
                <w:color w:val="000000"/>
                <w:sz w:val="17"/>
                <w:szCs w:val="17"/>
              </w:rPr>
              <w:t>•</w:t>
            </w:r>
            <w:r>
              <w:rPr>
                <w:sz w:val="17"/>
                <w:szCs w:val="17"/>
              </w:rPr>
              <w:t> </w:t>
            </w:r>
            <w:r>
              <w:rPr>
                <w:b/>
                <w:bCs/>
                <w:sz w:val="17"/>
                <w:szCs w:val="17"/>
              </w:rPr>
              <w:t>ZEMÉ</w:t>
            </w:r>
            <w:r>
              <w:rPr>
                <w:sz w:val="17"/>
                <w:szCs w:val="17"/>
              </w:rPr>
              <w:br/>
              <w:br/>
            </w:r>
            <w:r>
              <w:rPr>
                <w:b/>
                <w:bCs/>
                <w:sz w:val="17"/>
                <w:szCs w:val="17"/>
              </w:rPr>
              <w:t>Stoneskin</w:t>
            </w:r>
            <w:r>
              <w:rPr>
                <w:sz w:val="17"/>
                <w:szCs w:val="17"/>
              </w:rPr>
              <w:t xml:space="preserve"> (kamenná kůže) – Zlepšuje obranu. Mnou preferovaný mág se ale k nepřátelům moc přibližovat nechce, tudíž nedoporučuji. </w:t>
              <w:br/>
              <w:br/>
            </w:r>
            <w:r>
              <w:rPr>
                <w:b/>
                <w:bCs/>
                <w:sz w:val="17"/>
                <w:szCs w:val="17"/>
              </w:rPr>
              <w:t>Petrification</w:t>
            </w:r>
            <w:r>
              <w:rPr>
                <w:sz w:val="17"/>
                <w:szCs w:val="17"/>
              </w:rPr>
              <w:t xml:space="preserve"> (zkamenění) – Můžete nechat zkamenět jednoho nepřítele. Neměl jsem potřebu tohoto kouzla využít. </w:t>
              <w:br/>
              <w:br/>
            </w:r>
            <w:r>
              <w:rPr>
                <w:b/>
                <w:bCs/>
                <w:sz w:val="17"/>
                <w:szCs w:val="17"/>
              </w:rPr>
              <w:t>Circle of Fear</w:t>
            </w:r>
            <w:r>
              <w:rPr>
                <w:sz w:val="17"/>
                <w:szCs w:val="17"/>
              </w:rPr>
              <w:t xml:space="preserve"> (kruh strachu) – Celkem slušná věc, která zamezí potvorám ve vstupu do kruhu. </w:t>
              <w:br/>
              <w:br/>
            </w:r>
            <w:r>
              <w:rPr>
                <w:b/>
                <w:bCs/>
                <w:sz w:val="17"/>
                <w:szCs w:val="17"/>
              </w:rPr>
              <w:t>Meteor Storm</w:t>
            </w:r>
            <w:r>
              <w:rPr>
                <w:sz w:val="17"/>
                <w:szCs w:val="17"/>
              </w:rPr>
              <w:t xml:space="preserve"> (smršť meteoritů) – Z nebe se snese sprška meteoritů, problémem je, že kameny dopadnou až za nějakou chvíli po vyvolání.</w:t>
              <w:br/>
              <w:br/>
            </w:r>
            <w:r>
              <w:rPr>
                <w:rStyle w:val="Teckafijalova1"/>
                <w:color w:val="000000"/>
                <w:sz w:val="17"/>
                <w:szCs w:val="17"/>
              </w:rPr>
              <w:t>•</w:t>
            </w:r>
            <w:r>
              <w:rPr>
                <w:sz w:val="17"/>
                <w:szCs w:val="17"/>
              </w:rPr>
              <w:t> </w:t>
            </w:r>
            <w:r>
              <w:rPr>
                <w:b/>
                <w:bCs/>
                <w:sz w:val="17"/>
                <w:szCs w:val="17"/>
              </w:rPr>
              <w:t>VODA</w:t>
            </w:r>
            <w:r>
              <w:rPr>
                <w:sz w:val="17"/>
                <w:szCs w:val="17"/>
              </w:rPr>
              <w:t xml:space="preserve"> </w:t>
              <w:br/>
              <w:br/>
            </w:r>
            <w:r>
              <w:rPr>
                <w:b/>
                <w:bCs/>
                <w:sz w:val="17"/>
                <w:szCs w:val="17"/>
              </w:rPr>
              <w:t>Cataract of Agility</w:t>
            </w:r>
            <w:r>
              <w:rPr>
                <w:sz w:val="17"/>
                <w:szCs w:val="17"/>
              </w:rPr>
              <w:t xml:space="preserve"> (nával obratnosti) – Zvyšuje rychlost běhu i útoku. Pro kouzelníka zbytečné. </w:t>
              <w:br/>
              <w:br/>
            </w:r>
            <w:r>
              <w:rPr>
                <w:b/>
                <w:bCs/>
                <w:sz w:val="17"/>
                <w:szCs w:val="17"/>
              </w:rPr>
              <w:t>Ice Shards</w:t>
            </w:r>
            <w:r>
              <w:rPr>
                <w:sz w:val="17"/>
                <w:szCs w:val="17"/>
              </w:rPr>
              <w:t xml:space="preserve"> (ledové úlomky) – Skvělá věc. Univerzální kouzlo použitelné jak v boji proti jednomu nepříteli, tak proti několika soupeřům najednou. Kliknete-li poblíž svého hrdiny, ledové úlomky budou mít velký rozptyl, kliknete-li dále, bude vystřelena přesnější smršť. </w:t>
              <w:br/>
              <w:br/>
            </w:r>
            <w:r>
              <w:rPr>
                <w:b/>
                <w:bCs/>
                <w:sz w:val="17"/>
                <w:szCs w:val="17"/>
              </w:rPr>
              <w:t>Ring of Ice</w:t>
            </w:r>
            <w:r>
              <w:rPr>
                <w:sz w:val="17"/>
                <w:szCs w:val="17"/>
              </w:rPr>
              <w:t xml:space="preserve"> (prstenec ledu) – Zpomaluje a zraňuje nepřátele, ucházející.</w:t>
              <w:br/>
              <w:br/>
            </w:r>
            <w:r>
              <w:rPr>
                <w:b/>
                <w:bCs/>
                <w:sz w:val="17"/>
                <w:szCs w:val="17"/>
              </w:rPr>
              <w:t>Water Form</w:t>
            </w:r>
            <w:r>
              <w:rPr>
                <w:sz w:val="17"/>
                <w:szCs w:val="17"/>
              </w:rPr>
              <w:t xml:space="preserve"> (proměna ve vodu) – Vlastně neviditelnost. Nevýhodou je krátká doba trvání a dlouhá doba regenerace.</w:t>
              <w:br/>
              <w:br/>
            </w:r>
            <w:r>
              <w:rPr>
                <w:rStyle w:val="Teckafijalova1"/>
                <w:color w:val="000000"/>
                <w:sz w:val="17"/>
                <w:szCs w:val="17"/>
              </w:rPr>
              <w:t>•</w:t>
            </w:r>
            <w:r>
              <w:rPr>
                <w:sz w:val="17"/>
                <w:szCs w:val="17"/>
              </w:rPr>
              <w:t> </w:t>
            </w:r>
            <w:r>
              <w:rPr>
                <w:b/>
                <w:bCs/>
                <w:sz w:val="17"/>
                <w:szCs w:val="17"/>
              </w:rPr>
              <w:t>ŽIVOT</w:t>
            </w:r>
            <w:r>
              <w:rPr>
                <w:sz w:val="17"/>
                <w:szCs w:val="17"/>
              </w:rPr>
              <w:t xml:space="preserve"> </w:t>
              <w:br/>
              <w:br/>
            </w:r>
            <w:r>
              <w:rPr>
                <w:b/>
                <w:bCs/>
                <w:sz w:val="17"/>
                <w:szCs w:val="17"/>
              </w:rPr>
              <w:t>Spiritual Healing</w:t>
            </w:r>
            <w:r>
              <w:rPr>
                <w:sz w:val="17"/>
                <w:szCs w:val="17"/>
              </w:rPr>
              <w:t xml:space="preserve"> (duchovní léčení) – Vyberte si – buď lahvičky nebo tohle kouzlo. </w:t>
              <w:br/>
              <w:br/>
            </w:r>
            <w:r>
              <w:rPr>
                <w:b/>
                <w:bCs/>
                <w:sz w:val="17"/>
                <w:szCs w:val="17"/>
              </w:rPr>
              <w:t>Shield Wall</w:t>
            </w:r>
            <w:r>
              <w:rPr>
                <w:sz w:val="17"/>
                <w:szCs w:val="17"/>
              </w:rPr>
              <w:t xml:space="preserve"> (stěna ze štítů) – Zlepšuje ochranu proti útokům z dálky. Nic víc, nic míň. </w:t>
              <w:br/>
              <w:br/>
            </w:r>
            <w:r>
              <w:rPr>
                <w:b/>
                <w:bCs/>
                <w:sz w:val="17"/>
                <w:szCs w:val="17"/>
              </w:rPr>
              <w:t>Ghost Meadow</w:t>
            </w:r>
            <w:r>
              <w:rPr>
                <w:sz w:val="17"/>
                <w:szCs w:val="17"/>
              </w:rPr>
              <w:t xml:space="preserve"> (myšlenkový klid) – Naprostá povinnost. Velmi výrazně urychluje regeneraci kouzel. </w:t>
              <w:br/>
              <w:br/>
            </w:r>
            <w:r>
              <w:rPr>
                <w:b/>
                <w:bCs/>
                <w:sz w:val="17"/>
                <w:szCs w:val="17"/>
              </w:rPr>
              <w:t>Reiki</w:t>
            </w:r>
            <w:r>
              <w:rPr>
                <w:sz w:val="17"/>
                <w:szCs w:val="17"/>
              </w:rPr>
              <w:t xml:space="preserve"> – Urychluje léčení, takže to v pozdější fázi hry nahradí Spiritual Healing. </w:t>
              <w:br/>
              <w:br/>
            </w:r>
            <w:r>
              <w:rPr>
                <w:rStyle w:val="Teckafijalova1"/>
                <w:color w:val="000000"/>
                <w:sz w:val="17"/>
                <w:szCs w:val="17"/>
              </w:rPr>
              <w:t>•</w:t>
            </w:r>
            <w:r>
              <w:rPr>
                <w:sz w:val="17"/>
                <w:szCs w:val="17"/>
              </w:rPr>
              <w:t> </w:t>
            </w:r>
            <w:r>
              <w:rPr>
                <w:b/>
                <w:bCs/>
                <w:sz w:val="17"/>
                <w:szCs w:val="17"/>
              </w:rPr>
              <w:t>Výběr skillů</w:t>
            </w:r>
            <w:r>
              <w:rPr>
                <w:sz w:val="17"/>
                <w:szCs w:val="17"/>
              </w:rPr>
              <w:br/>
              <w:t xml:space="preserve">Úroveň 1: Magic Lore, Meditation </w:t>
              <w:br/>
              <w:t xml:space="preserve">Úroveň 3: Water Magic </w:t>
              <w:br/>
              <w:t xml:space="preserve">Úroveň 6: Fire/Air Magic </w:t>
              <w:br/>
              <w:t xml:space="preserve">Úroveň 12: Trading </w:t>
              <w:br/>
              <w:t xml:space="preserve">Úroveň 20: Constitution </w:t>
              <w:br/>
              <w:t xml:space="preserve">Úroveň 30: Agility </w:t>
              <w:br/>
              <w:t>Úroveň 50: Parrying</w:t>
              <w:br/>
              <w:br/>
              <w:t>Namaxujte si meditaci, Magic Lore a upřednostňovaný druh magie. Do ostatních schopností dávejte body dle vlastního uvážení. Nejlepší kouzla jsou v magii vody, zde trénujte hlavně Ice Shards, protože se jedná o opravdu velmi silné kouzlo. Silné věci jsou také v magii ohně (Fireball a Fire Spiral), v magii vzduchu je dobrý možná Lightning Strike. Magie země je celkem o ničem (Meteor Storm není příliš efektivní). Samozřejmostí je trénink Ghost meadow a nacpání všech možných bodů do Mental Regeneration. Potom byste neměli mít žádný problém.</w:t>
              <w:br/>
              <w:br/>
              <w:br/>
            </w:r>
            <w:r>
              <w:rPr>
                <w:b/>
                <w:bCs/>
              </w:rPr>
              <w:t>Vampiress (Vampýrka)</w:t>
            </w:r>
            <w:r>
              <w:rPr>
                <w:sz w:val="17"/>
                <w:szCs w:val="17"/>
              </w:rPr>
              <w:br/>
              <w:br/>
              <w:t>Silná bojovnice, sličná rytířka a nelítostná upírka v jednom. Jedná se o jednu z nejzajímavějších postav, tak se nezdržujme proslovy a hurá na věc. Její předností je bezesporu boj tváří v tvář. Ovšem po přeměně do upíří podoby začíná teprve ta správná legrace. Vampýrka má šestnáct schopností rozdělených do dvou stejně početných skupin. Osm jich je použitelných pouze ve vampýří podobě, druhých osm lze používat jak v podobě lidské, tak i upíří.</w:t>
              <w:br/>
              <w:br/>
            </w:r>
            <w:r>
              <w:rPr>
                <w:rStyle w:val="Teckafijalova1"/>
                <w:color w:val="000000"/>
                <w:sz w:val="17"/>
                <w:szCs w:val="17"/>
              </w:rPr>
              <w:t>•</w:t>
            </w:r>
            <w:r>
              <w:rPr>
                <w:sz w:val="17"/>
                <w:szCs w:val="17"/>
              </w:rPr>
              <w:t> </w:t>
            </w:r>
            <w:r>
              <w:rPr>
                <w:b/>
                <w:bCs/>
                <w:sz w:val="17"/>
                <w:szCs w:val="17"/>
              </w:rPr>
              <w:t xml:space="preserve">VAMPÝŘÍ SCHOPNOSTI </w:t>
            </w:r>
            <w:r>
              <w:rPr>
                <w:sz w:val="17"/>
                <w:szCs w:val="17"/>
              </w:rPr>
              <w:br/>
            </w:r>
            <w:r>
              <w:rPr>
                <w:b/>
                <w:bCs/>
                <w:sz w:val="17"/>
                <w:szCs w:val="17"/>
              </w:rPr>
              <w:br/>
              <w:t>Blood Bite</w:t>
            </w:r>
            <w:r>
              <w:rPr>
                <w:sz w:val="17"/>
                <w:szCs w:val="17"/>
              </w:rPr>
              <w:t xml:space="preserve"> (vysání krve) – Vysává život z protivníka a přidává jej vám. Mnohem výhodnější ale je nastrkat si do zbraní runy a vysávat život procentuálně.</w:t>
              <w:br/>
              <w:br/>
            </w:r>
            <w:r>
              <w:rPr>
                <w:b/>
                <w:bCs/>
                <w:sz w:val="17"/>
                <w:szCs w:val="17"/>
              </w:rPr>
              <w:t>Master Bite</w:t>
            </w:r>
            <w:r>
              <w:rPr>
                <w:sz w:val="17"/>
                <w:szCs w:val="17"/>
              </w:rPr>
              <w:t xml:space="preserve"> (ovládací kousnutí) – Z nepřátel se stanou vaši přisluhovači. Nic moc.</w:t>
              <w:br/>
              <w:br/>
            </w:r>
            <w:r>
              <w:rPr>
                <w:b/>
                <w:bCs/>
                <w:sz w:val="17"/>
                <w:szCs w:val="17"/>
              </w:rPr>
              <w:t>Claw Jump</w:t>
            </w:r>
            <w:r>
              <w:rPr>
                <w:sz w:val="17"/>
                <w:szCs w:val="17"/>
              </w:rPr>
              <w:t xml:space="preserve"> (útočný skok) – Sem doporučuji dát jen jeden bod, protože narůst síly je malý a tak jako tak tímhle nikoho nezabijete, ale pouze se k němu rychle přiblížíte, což se hodí.</w:t>
              <w:br/>
              <w:br/>
            </w:r>
            <w:r>
              <w:rPr>
                <w:b/>
                <w:bCs/>
                <w:sz w:val="17"/>
                <w:szCs w:val="17"/>
              </w:rPr>
              <w:t>Blood Kiss</w:t>
            </w:r>
            <w:r>
              <w:rPr>
                <w:sz w:val="17"/>
                <w:szCs w:val="17"/>
              </w:rPr>
              <w:t xml:space="preserve"> (krvavý polibek) – Vyvolá jakousi hlavu, která po velmi krátkou dobu napadá vše v okolí.</w:t>
              <w:br/>
              <w:br/>
            </w:r>
            <w:r>
              <w:rPr>
                <w:b/>
                <w:bCs/>
                <w:sz w:val="17"/>
                <w:szCs w:val="17"/>
              </w:rPr>
              <w:t>Awaken Dead</w:t>
            </w:r>
            <w:r>
              <w:rPr>
                <w:sz w:val="17"/>
                <w:szCs w:val="17"/>
              </w:rPr>
              <w:t xml:space="preserve"> (oživení mrtvol) – Promění mrtvolu v upíra bojujícího po vašem boku. Bohužel o něj přijdete ihned po přeměně do lidské podoby.</w:t>
              <w:br/>
              <w:br/>
            </w:r>
            <w:r>
              <w:rPr>
                <w:b/>
                <w:bCs/>
                <w:sz w:val="17"/>
                <w:szCs w:val="17"/>
              </w:rPr>
              <w:t>Bats: Blood Swarm</w:t>
            </w:r>
            <w:r>
              <w:rPr>
                <w:sz w:val="17"/>
                <w:szCs w:val="17"/>
              </w:rPr>
              <w:t xml:space="preserve"> (netopýři: roj krve) – Umožní vám vyvolat si na svou pomoc netopýra, který napadá nepřátele. Zůstane s vámi i po návratu do lidské podoby, ale vyvolat si je můžete jen v podobě vampýří. Maximálně je můžete mít tři, pokud sem dáte osm a více bodů. Ze začátku se může hodit, ale s postupem hrou užitečnost klesá.</w:t>
              <w:br/>
              <w:br/>
            </w:r>
            <w:r>
              <w:rPr>
                <w:b/>
                <w:bCs/>
                <w:sz w:val="17"/>
                <w:szCs w:val="17"/>
              </w:rPr>
              <w:t>Bats: Guard</w:t>
            </w:r>
            <w:r>
              <w:rPr>
                <w:sz w:val="17"/>
                <w:szCs w:val="17"/>
              </w:rPr>
              <w:t xml:space="preserve"> (netopýří stráž) – Netopýr, který chytá šípy a magické útoky z dálky.</w:t>
              <w:br/>
              <w:br/>
            </w:r>
            <w:r>
              <w:rPr>
                <w:b/>
                <w:bCs/>
                <w:sz w:val="17"/>
                <w:szCs w:val="17"/>
              </w:rPr>
              <w:t>Bats: Confusion</w:t>
            </w:r>
            <w:r>
              <w:rPr>
                <w:sz w:val="17"/>
                <w:szCs w:val="17"/>
              </w:rPr>
              <w:t xml:space="preserve"> (netopýři: zmatení) – Do nepřátelských řad vnáší zmatek.</w:t>
              <w:br/>
              <w:br/>
              <w:t>Poznámka: lze mít najednou všechny tři druhy netopýrů, maximální limity jsou určeny pro každý druh zvlášť.</w:t>
              <w:br/>
              <w:br/>
            </w:r>
            <w:r>
              <w:rPr>
                <w:rStyle w:val="Teckafijalova1"/>
                <w:color w:val="000000"/>
                <w:sz w:val="17"/>
                <w:szCs w:val="17"/>
              </w:rPr>
              <w:t>•</w:t>
            </w:r>
            <w:r>
              <w:rPr>
                <w:sz w:val="17"/>
                <w:szCs w:val="17"/>
              </w:rPr>
              <w:t> </w:t>
            </w:r>
            <w:r>
              <w:rPr>
                <w:b/>
                <w:bCs/>
                <w:sz w:val="17"/>
                <w:szCs w:val="17"/>
              </w:rPr>
              <w:t>SCHOPNOSTI VAMPÝŘÍ I LIDSKÉ</w:t>
            </w:r>
            <w:r>
              <w:rPr>
                <w:sz w:val="17"/>
                <w:szCs w:val="17"/>
              </w:rPr>
              <w:br/>
              <w:br/>
            </w:r>
            <w:r>
              <w:rPr>
                <w:b/>
                <w:bCs/>
                <w:sz w:val="17"/>
                <w:szCs w:val="17"/>
              </w:rPr>
              <w:t>Turn Into Vampire</w:t>
            </w:r>
            <w:r>
              <w:rPr>
                <w:sz w:val="17"/>
                <w:szCs w:val="17"/>
              </w:rPr>
              <w:t xml:space="preserve"> (proměna v upíra) – Nejdůležitější dovednost. Čím vyšší je její úroveň, tím déle můžete bojovat ve vampýří podobě. Po proměně ve vampýrku vám navíc po úspěšném zásahu začnou svítit ruce a dáváte čím dál tím větší rány.</w:t>
              <w:br/>
              <w:br/>
            </w:r>
            <w:r>
              <w:rPr>
                <w:b/>
                <w:bCs/>
                <w:sz w:val="17"/>
                <w:szCs w:val="17"/>
              </w:rPr>
              <w:t>Mind Control</w:t>
            </w:r>
            <w:r>
              <w:rPr>
                <w:sz w:val="17"/>
                <w:szCs w:val="17"/>
              </w:rPr>
              <w:t xml:space="preserve"> (ovládnutí mysli) – Omračuje nebo zpomaluje nepřátele. Někdy se může hodit.</w:t>
              <w:br/>
              <w:br/>
            </w:r>
            <w:r>
              <w:rPr>
                <w:b/>
                <w:bCs/>
                <w:sz w:val="17"/>
                <w:szCs w:val="17"/>
              </w:rPr>
              <w:t>Wolf Call</w:t>
            </w:r>
            <w:r>
              <w:rPr>
                <w:sz w:val="17"/>
                <w:szCs w:val="17"/>
              </w:rPr>
              <w:t xml:space="preserve"> (přivolání vlka) – Povolá vlka, který bude bojovat na vaší straně. Pokud vlka vyvoláte v podobě vampýra, vlk bude silnější. Po vašem boku bojuje, dokud nepodlehne náporu nepřátel, takže je celkem užitečný. </w:t>
              <w:br/>
              <w:br/>
            </w:r>
            <w:r>
              <w:rPr>
                <w:b/>
                <w:bCs/>
                <w:sz w:val="17"/>
                <w:szCs w:val="17"/>
              </w:rPr>
              <w:t>Time Control</w:t>
            </w:r>
            <w:r>
              <w:rPr>
                <w:sz w:val="17"/>
                <w:szCs w:val="17"/>
              </w:rPr>
              <w:t xml:space="preserve"> (ovládnutí času) – Tohle je dost velká zbytečnost. Vampýrka se rychle přesune po přímé dráze.</w:t>
              <w:br/>
              <w:br/>
            </w:r>
            <w:r>
              <w:rPr>
                <w:b/>
                <w:bCs/>
                <w:sz w:val="17"/>
                <w:szCs w:val="17"/>
              </w:rPr>
              <w:t>Whirling Claws</w:t>
            </w:r>
            <w:r>
              <w:rPr>
                <w:sz w:val="17"/>
                <w:szCs w:val="17"/>
              </w:rPr>
              <w:t xml:space="preserve"> (multi hit) – Klasický multi hit, takže dost dobrá věc. </w:t>
              <w:br/>
              <w:br/>
            </w:r>
            <w:r>
              <w:rPr>
                <w:b/>
                <w:bCs/>
                <w:sz w:val="17"/>
                <w:szCs w:val="17"/>
              </w:rPr>
              <w:t>Claws of Death</w:t>
            </w:r>
            <w:r>
              <w:rPr>
                <w:sz w:val="17"/>
                <w:szCs w:val="17"/>
              </w:rPr>
              <w:t xml:space="preserve"> (hard hit) – Vynikající záležitost.</w:t>
              <w:br/>
              <w:br/>
            </w:r>
            <w:r>
              <w:rPr>
                <w:b/>
                <w:bCs/>
                <w:sz w:val="17"/>
                <w:szCs w:val="17"/>
              </w:rPr>
              <w:t>Ripping Death</w:t>
            </w:r>
            <w:r>
              <w:rPr>
                <w:sz w:val="17"/>
                <w:szCs w:val="17"/>
              </w:rPr>
              <w:t xml:space="preserve"> (attack) – Kombo útok.</w:t>
              <w:br/>
            </w:r>
            <w:r>
              <w:rPr>
                <w:b/>
                <w:bCs/>
                <w:sz w:val="17"/>
                <w:szCs w:val="17"/>
              </w:rPr>
              <w:br/>
              <w:t>Combat Kick</w:t>
            </w:r>
            <w:r>
              <w:rPr>
                <w:sz w:val="17"/>
                <w:szCs w:val="17"/>
              </w:rPr>
              <w:t xml:space="preserve"> (bojový kop) – Bojový kop, který je k ničemu.</w:t>
              <w:br/>
              <w:br/>
            </w:r>
            <w:r>
              <w:rPr>
                <w:rStyle w:val="Teckafijalova1"/>
                <w:color w:val="000000"/>
                <w:sz w:val="17"/>
                <w:szCs w:val="17"/>
              </w:rPr>
              <w:t>•</w:t>
            </w:r>
            <w:r>
              <w:rPr>
                <w:sz w:val="17"/>
                <w:szCs w:val="17"/>
              </w:rPr>
              <w:t> </w:t>
            </w:r>
            <w:r>
              <w:rPr>
                <w:b/>
                <w:bCs/>
                <w:sz w:val="17"/>
                <w:szCs w:val="17"/>
              </w:rPr>
              <w:t>Výběr skillů</w:t>
            </w:r>
            <w:r>
              <w:rPr>
                <w:sz w:val="17"/>
                <w:szCs w:val="17"/>
              </w:rPr>
              <w:t xml:space="preserve"> </w:t>
              <w:br/>
              <w:t>S vampýrkou využívejte toho, že její runy dávají po socketnutí bonus do vysávání života, je to opravdu velká výhoda. Volný bod doporučuji investovat do síly, neboť dává bonus jak k útoku, tak do života. Podívejme se nyní na výběr skillů.</w:t>
              <w:br/>
              <w:br/>
              <w:t xml:space="preserve">Úroveň 1: Vampirism, Weapon Lore </w:t>
              <w:br/>
              <w:t xml:space="preserve">Úroveň 3: Concentration </w:t>
              <w:br/>
              <w:t xml:space="preserve">Úroveň 6: Constitution </w:t>
              <w:br/>
              <w:t xml:space="preserve">Úroveň 12: Agility </w:t>
              <w:br/>
              <w:t>Úroveň 20: Armor</w:t>
              <w:br/>
              <w:t xml:space="preserve">Úroveň 30: Trade </w:t>
              <w:br/>
              <w:t xml:space="preserve">Úroveň 50: Bloodlust </w:t>
              <w:br/>
              <w:br/>
              <w:t xml:space="preserve">Pamatujte, že pokud nebude mít vytrénovaný Vampirism, denní světlo vás bude zraňovat. Navíc pomocí této věci budete rychleji provádět vampýří dovednosti, takže sem rozhodně bodíky věnujte. Weapon Lore je vaše volba číslo jedna, protože zvyšuje způsobované poškození, to je stejné jako u všech zblízka bojujících postav. Concentration se hodí vždy. Větší výdrž získaná pomocí konstituce vám také velmi pomůže. </w:t>
              <w:br/>
              <w:br/>
              <w:t>Ostatní mnou doporučované dovednosti jsou spíše doplňkové, takže je trénujte dle vlastního uvážení. Podle mého názoru je zbytečné dávat si specializaci na některý typ zbraně (třeba Axe lore), protože můžete nacpat do svých předmětů netopýří runy, které vám zvyšují rychlost útoku o celých deset bodů, což úplně stačí a poměrně snadno tak můžete dosáhnout maximální rychlosti (220).</w:t>
              <w:br/>
              <w:br/>
            </w:r>
            <w:r>
              <w:rPr>
                <w:rStyle w:val="Teckafijalova1"/>
                <w:color w:val="000000"/>
                <w:sz w:val="17"/>
                <w:szCs w:val="17"/>
              </w:rPr>
              <w:t>•</w:t>
            </w:r>
            <w:r>
              <w:rPr>
                <w:sz w:val="17"/>
                <w:szCs w:val="17"/>
              </w:rPr>
              <w:t> </w:t>
            </w:r>
            <w:r>
              <w:rPr>
                <w:b/>
                <w:bCs/>
                <w:sz w:val="17"/>
                <w:szCs w:val="17"/>
              </w:rPr>
              <w:t xml:space="preserve">Odkazy na webu </w:t>
            </w:r>
            <w:r>
              <w:rPr>
                <w:sz w:val="17"/>
                <w:szCs w:val="17"/>
              </w:rPr>
              <w:br/>
            </w:r>
            <w:hyperlink r:id="rId8">
              <w:r>
                <w:rPr>
                  <w:rStyle w:val="InternetLink"/>
                  <w:sz w:val="17"/>
                  <w:szCs w:val="17"/>
                </w:rPr>
                <w:br/>
              </w:r>
              <w:r>
                <w:rPr>
                  <w:rStyle w:val="InternetLink"/>
                  <w:color w:val="000000"/>
                  <w:sz w:val="17"/>
                  <w:szCs w:val="17"/>
                </w:rPr>
                <w:t>http://eng.sacred-game.com/index.php</w:t>
              </w:r>
            </w:hyperlink>
            <w:r>
              <w:rPr>
                <w:sz w:val="17"/>
                <w:szCs w:val="17"/>
              </w:rPr>
              <w:t xml:space="preserve"> - oficiální stránka hry. Ve zdejších fórech naleznete odpovědi na všechny otázky, které nezodpověděl tento průvodce.</w:t>
              <w:br/>
              <w:br/>
            </w:r>
            <w:hyperlink r:id="rId9">
              <w:r>
                <w:rPr>
                  <w:rStyle w:val="InternetLink"/>
                  <w:color w:val="000000"/>
                  <w:sz w:val="17"/>
                  <w:szCs w:val="17"/>
                </w:rPr>
                <w:t>http://www.ascaron.com/gb/gb_sacred</w:t>
              </w:r>
            </w:hyperlink>
            <w:r>
              <w:rPr>
                <w:sz w:val="17"/>
                <w:szCs w:val="17"/>
              </w:rPr>
              <w:t xml:space="preserve"> - další oficiální web.</w:t>
              <w:br/>
              <w:br/>
            </w:r>
            <w:hyperlink r:id="rId10">
              <w:r>
                <w:rPr>
                  <w:rStyle w:val="InternetLink"/>
                  <w:color w:val="000000"/>
                  <w:sz w:val="17"/>
                  <w:szCs w:val="17"/>
                </w:rPr>
                <w:t>http://sacred-junkies.com</w:t>
              </w:r>
            </w:hyperlink>
            <w:r>
              <w:rPr>
                <w:sz w:val="17"/>
                <w:szCs w:val="17"/>
              </w:rPr>
              <w:t xml:space="preserve"> - vyčerpávající fanouškovská stránka Sacred v angličtině.</w:t>
              <w:br/>
              <w:br/>
            </w:r>
            <w:hyperlink r:id="rId11">
              <w:r>
                <w:rPr>
                  <w:rStyle w:val="InternetLink"/>
                  <w:color w:val="000000"/>
                  <w:sz w:val="17"/>
                  <w:szCs w:val="17"/>
                </w:rPr>
                <w:t>http://sacred.mysteria.cz</w:t>
              </w:r>
            </w:hyperlink>
            <w:r>
              <w:rPr>
                <w:sz w:val="17"/>
                <w:szCs w:val="17"/>
              </w:rPr>
              <w:t xml:space="preserve"> - česká fanouškovská stránka.</w:t>
              <w:br/>
              <w:br/>
            </w:r>
            <w:hyperlink r:id="rId12">
              <w:r>
                <w:rPr>
                  <w:rStyle w:val="InternetLink"/>
                  <w:color w:val="000000"/>
                  <w:sz w:val="17"/>
                  <w:szCs w:val="17"/>
                </w:rPr>
                <w:t>http://sacredthegame.wz.cz</w:t>
              </w:r>
            </w:hyperlink>
            <w:r>
              <w:rPr>
                <w:sz w:val="17"/>
                <w:szCs w:val="17"/>
              </w:rPr>
              <w:t xml:space="preserve"> - další česká fan stránka.</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character" w:styleId="InternetLink">
    <w:name w:val="Hyperlink"/>
    <w:basedOn w:val="Standardnpsmoodstavce"/>
    <w:rPr>
      <w:strike w:val="false"/>
      <w:dstrike w:val="false"/>
      <w:color w:val="FFD700"/>
      <w:u w:val="none"/>
    </w:rPr>
  </w:style>
  <w:style w:type="character" w:styleId="Teckafijalova1">
    <w:name w:val="tecka_fijalova1"/>
    <w:basedOn w:val="Standardnpsmoodstavce"/>
    <w:qFormat/>
    <w:rPr>
      <w:rFonts w:ascii="Verdana" w:hAnsi="Verdana" w:cs="Verdana"/>
      <w:b/>
      <w:bCs/>
      <w:color w:val="B373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Verdana" w:hAnsi="Verdana" w:cs="Verdana"/>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s.tiscali.cz/reviews/sacred" TargetMode="External"/><Relationship Id="rId3" Type="http://schemas.openxmlformats.org/officeDocument/2006/relationships/hyperlink" Target="http://www.games.tiscali.cz/navody/sacred1/sacred-mapCZ-hires.zip" TargetMode="External"/><Relationship Id="rId4" Type="http://schemas.openxmlformats.org/officeDocument/2006/relationships/hyperlink" Target="http://www.sacred-map.de.vu/" TargetMode="External"/><Relationship Id="rId5" Type="http://schemas.openxmlformats.org/officeDocument/2006/relationships/hyperlink" Target="http://games.tiscali.cz/clanek/dl.asp?id=7173" TargetMode="External"/><Relationship Id="rId6" Type="http://schemas.openxmlformats.org/officeDocument/2006/relationships/hyperlink" Target="http://www.games.tiscali.cz/navody/sacred1/sacred-mapCZ-hires.zip" TargetMode="External"/><Relationship Id="rId7" Type="http://schemas.openxmlformats.org/officeDocument/2006/relationships/hyperlink" Target="http://www.games.tiscali.cz/navody/sacred1/index.asp" TargetMode="External"/><Relationship Id="rId8" Type="http://schemas.openxmlformats.org/officeDocument/2006/relationships/hyperlink" Target="http://eng.sacred-game.com/index.php" TargetMode="External"/><Relationship Id="rId9" Type="http://schemas.openxmlformats.org/officeDocument/2006/relationships/hyperlink" Target="http://www.ascaron.com/gb/gb_sacred/" TargetMode="External"/><Relationship Id="rId10" Type="http://schemas.openxmlformats.org/officeDocument/2006/relationships/hyperlink" Target="http://sacred-junkies.com/" TargetMode="External"/><Relationship Id="rId11" Type="http://schemas.openxmlformats.org/officeDocument/2006/relationships/hyperlink" Target="http://sacred.mysteria.cz/" TargetMode="External"/><Relationship Id="rId12" Type="http://schemas.openxmlformats.org/officeDocument/2006/relationships/hyperlink" Target="http://sacredthegame.wz.cz/"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2:23:00Z</dcterms:created>
  <dc:creator>MUDr. Hana Krchňavá</dc:creator>
  <dc:description/>
  <dc:language>en-US</dc:language>
  <cp:lastModifiedBy>MUDr. Hana Krchňavá</cp:lastModifiedBy>
  <dcterms:modified xsi:type="dcterms:W3CDTF">2004-09-01T12:23:00Z</dcterms:modified>
  <cp:revision>2</cp:revision>
  <dc:subject/>
  <dc:title>Sacred - průvodce hrou 1</dc:title>
</cp:coreProperties>
</file>